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.COM (Send to screeN) V1.0 2002 Freeware, for use i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 to the ECHO command, using replac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can be sent to the screen.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DOS boxes of Windows operating systems.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irected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  SN Comment 1 :Info -#3E Text#;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: Info -&gt;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n starts the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terminate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as replacement for the hex value of a character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1B &lt;ESC&gt;    #0C FF 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 &lt;    #25 %    #09 &lt;TAB&gt;    #07 BEL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"    #26 &amp;    #27 ' 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one      #0A LF alone         #5E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New Line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No new line at the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personal comment begins here, command line is no long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xt / Deutsche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.COM (Send to screeN) V1.0 2002 Freeware, Verwendung i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Quell-Code mit da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aehnlich wie der Befehl ECHO, mit Ersatzparameter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bestimmte Zeichen am Bildschir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auch in DOS-Fenstern von Windows-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. Der ausgegebene Text kann in eine Datei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beispiel:   SN Kommentar 1 :Info -#3E Ablage#; Kommen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sgabe: Info -&gt; A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Doppelpunkt startet die Bildschirmaus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beende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bis #FF  als Ersatz fuer den Hexwert eines auszugebend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1B &lt;ESC&gt;    #0C FF  (Seitenvorsc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 &lt;    #25 %    #09 &lt;TAB&gt;    #07 BEL (Klingel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"    #26 &amp;    #27 '        #4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lein     #0A LF allein        #5E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Zeilenvorschub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am Zeilenende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einmal #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b hier wird die Kommandozeile nicht meh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.COM Freeware (C)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edwiesenwe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181 Le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any / Deutsch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