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P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(Prin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pyright 1991 CS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FILE  is  a</w:t>
        <w:tab/>
        <w:t>utility licensed  free</w:t>
        <w:tab/>
        <w:t>of charge  to  registered us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tch copyright 1990 C.S.D. Inc. Any  use by anyone but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Batch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File is a utility that may be used standalone or as an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owerBatch program. It will print a file on the screen (or printe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ormats. All parameters are passed to PrtFile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xxxxxxxx.xxx to tell PrtFile what file to print and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specification such as /Fc:\doc\docfil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 causes PrtFile to clear the print area before printing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to clear the pri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x defines the tab expansion size. The default is /E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 causes the output to be dumped to the printer. Default 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 causes the output to be dumped to the screen. Default 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x will output to the screen in "typed' format. Typed forma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at a time with a delay between characters to emulat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ocument. The speed is controlled with x, a relative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and 9. Each increment of x represents .03 second with 0 = .3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9 = .03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X1,Y1,X2,Y2 defines a window on the screen in which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. The default is the full screen. PrtFile does not perfor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 but will split the line at the exact edg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. If you print in a window, you should insure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will fi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TFILE /fprtfile.doc 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contents of the PRTFILE.DOC file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TFILE /fc:\config.sys /w10,5,70,20 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contents of the CONFIG.SYS file in a window whos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 is col 10, row 5 and whose lower right boundary is col 70, row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window before print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TFILE /fdemo.txt /w25,10,55,20 /c /t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window whose upper left boundary is col 25, row 10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left boundary is col 55, row 20. "Type" the file DEMO.TX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with a medium typ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atch is a trademark of CS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tch is a batch command compiler providing all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tch files with over 40 additional commands for increased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mputing System Design (CSD)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.O. Box 5664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tlanta, Georgia 30356-60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