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WC V1.2/2000  Anwendung in Batch-Programmen f�r DOS und in DOS-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stern von Windows 95/98/NT. Arbeitet �hnlich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ehl ECHO, jedoch k�nnen mit Ersatzparameter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h bestimmte Zeichen und Farben am Bildschirm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en werden. Auch bestimmte Zusatzfunk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glich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Programm nutzt die BIOS-Funktionen.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Ausgaben (in eine Datei statt auf den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nicht m�glich. Es werden alle Zeichen (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uerzeichen wie CR, LF, ESC, TAB, FF, BEL)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 gebracht. Das Zeichen # wird f�r Ersatz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eter verwendet. %-Parameter k�nnen wie bei ECHO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beispiel:   EWC #=07  #=47 Info -#3E Ablage #=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: hellgraue Schrift auf rotem Hinter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fo -&gt; A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bis #FF  dient als Ersatz f�r den Hexwert eines auszu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3C &lt;    #25 %   #26 &amp; (bei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ls Zeichen         #0A LF al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zus�tzlicher Zeilenvorschub (CR+LF) plus L�schen der neu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am Zeilenende kei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einmal #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Zeit-/Datumsstempel auf den Bildschirm ausgebe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  Zeit-/Datumsstempel auf den Bildschirm ausgeben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Zeitstempel auf den Bildschirm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ab hier wird die Kommandozeile nicht mehr ausgewertet (Kommen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00 bis #=FF Einschalten von farbigem Hintergrund und far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farben                       Farben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chwarz                             0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au                                1 =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�n                                2 =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t�rkis                              3 =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ot                                 4 =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purpur                              5 = pur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braun                               6 =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hellgrau                            7 = hel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dunkelgrau oder schwarz blinkend    8 =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hellblau oder blau blinkend         9 =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hellgr�n oder gr�n blinkend         A = hell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hellt�rkis oder t�rkis blinkend     B = hell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hellrot oder rot blinkend           C =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hellpurpur oder purpur blinkend     D = hellpur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gelb oder braun blinkend            E 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wei� oder hellgrau blinkend         F =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bei 8...F der Hintergrund blinkt oder die helle Farbe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 von der Konfiguration des Computers ab bzw. vom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Gr�nden der Kompatibilit�t benutzt man im Zweifelsfalle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e 0...7 f�r den Hintergr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einstellung ist #=07 (Hintergrund schwarz, Zeichen hellgr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 Synchronisation auf n�chste volle Sekunde (wartet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Sekundenwech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asteneingabe Abbruch und Errorlevel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H L�schen des Tastaturpuffers, erzeugt Errorlevel 0 od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, wenn der Puffer le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, wenn der Puffer Zeichen enth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X Klingelzeichen ert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Y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=Z Kein Prompt beim Tasten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...] Tasten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[] k�nnen die Zeichen A...Z, 0...9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eingetragen werden. Das Programm erwartet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Taste. Stimmt die eingegebene Taste mit einem der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, wird das Programm fortgesetzt und ein Errorlevel 1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wobei n die Stellung des Zeichens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...Z ist gleichbedeutend mit a...z. Wird das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, erzeugt beim Aufruf die Enter-Tast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e da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EWC #[d7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:   D oder d erzeuge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erzeugt 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oder t erzeugen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oder  Enter-Taste erzeugen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rzeugt  Errorlevel 0 (fest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d�rfen max. 40 Zeichen stehen. Wer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fach verwendet, wird nur das erste davon ber�cksich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EWC #[A 5 u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:   A oder a erzeuge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oder  Enter-Taste erzeugen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erzeugt 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oder u erzeugen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rzeugt  Errorlevel 0 (fest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4, 6 und 7 werden nich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gen der Mehrfachbel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vorbestimmte Taste bedient, wird das entsprec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Bildschirm geschrieben. F�r ESC, Leerzeichen und En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eerzeichen ausgegeben. Will man aus bestimmten Gr�nd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prompt nicht, setzt man an den Anfang der Kommandozeilenverl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ung die Zeichenfolge #=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EWC #=ZTextText#[ABC123 ]Meh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TextTextMehr Text  (die Tasteneingabe hat kei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ur 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...) Cursor-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#(...) (Cursor-Beeinflussung) wird der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Aussehen und/oder in seiner Positio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�t. Zwischen den Klammern kann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N) oder #(ON)   Cursor wird eingeschaltet (VGA und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F) oder #(OFF)  Cursor wird ausgeschaltet (VGA und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V) oder #(VGA)  Standardeinstellung VGA und h�her (auch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C) oder #(CGA)  Standardeinstellung CGA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M) oder #(MDA)  Standardeinstellung MDA,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B) oder #(BIG)  Gro�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-)              D�nn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+)              Dick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X46) Setzt Cursor in die 46. Spalte (geht von 1 b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Y17) Setzt Cursor in die 17. Zeile  (geht von 1 bis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R)   Speichert aktuelle Cursorposition im Speic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S)   Setzt Cursorposition auf den Inhalt vom Speic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T)   Speichert aktuelle Cursorposition im Speic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U)   Setzt Cursorposition auf den Inhalt vom Speic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W)   Verschiebt Cursor um eine Position nach oben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ob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E)   Verschiebt Cursor um eine Position nach unten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unt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P)   Verschiebt Cursor um eine Position nach links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links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Q)   Verschiebt Cursor um eine Position nach rechts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rechts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�nnen mehrere Parameter in einem Kommando angegeben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C #(FX53Y12R)Hallo#(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OS-Fenster von Windows NT funktionieren bei der Cursor-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sung nur die Cursorbewegungen sowie das Speichern und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von Cursorpositionen. Das Unsichtbarmachen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Setzen von VGA, CGA usw. funktioniert im emu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DOS-Fenst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nmerkung zu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mulierten DOS von WinNT werden "voreilende" Leerzeich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erweiterung ignoriert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WC     Hallo       wird eigenm�chtig EWC Hallo  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lich erscheint Hallo am Bildschirm linksb�ndig. Der DOS-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Befehl macht diesen Unsinn nicht. Abhi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hen Sie Farbvorgaben z. B.   EWC #=07   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WC #=07    #=47 Hallo #=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tzen Sie aus, da� # gefolgt von einem Leerzeichen absolu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irkt,                z. B.   EWC #     #=27 Hall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am Zeilenende bewirkt nichts, au�er da� ASCII-Editoren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-Dateien erstellt wurden, die "�berfl�ssigen" Leerzeiche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ende nicht mehr weg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} Einf�gen einer Text-Zeichenfolge (Textstring)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bei #{...} wird der vollst�ndige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, aus der die Zeichenfolge entnommen und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 werden soll. Aus der Datei werden maximal die ersten 80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entnommen. Eventuell in der Datei vorhandene Zeichen CR, L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WC #{C:\TEXTE\SPEZIAL\SCHREIB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und die Verzeichnisnamen m�ssen den DOS-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. Lange Dateinamen werden nicht erkannt. Wird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Datei nicht gefunden, so wird nichts eingef�gt (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...+ Warten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eiden Plus-Zeichen von #+...+ wird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is max. 65535) eingetragen. Diese Funktion startet ein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in Sekunden. Wird w�hrend der Wartezeit eine Taste be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s Warten abgebrochen und Errorlevel 10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n gr��er als 65535 f�hren zu undefinierten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Beispiel: EWC #+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lus-Zeichen nach der Zahlenangabe darf nicht verge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arbeitet die Wartezeitfunk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...- Warten bis zu einer bestimmten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eiden Minus-Zeichen von #-...- wird ein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:00 bis 23:59) eingetragen. Diese Funktion startet ein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die mit der eingestellten Uhrzeit abl�uft. Wird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zeit eine Taste bedient, so wird das Warten abgebro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ngaben, die keiner g�ltigen Uhrzeit entsprechen, f�h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Ergebnissen. Zu beachten ist auch, da� sowohl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Minuten zweistellig angegeb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Beispiel: EWC #-00: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: EWC #=47 Ich warte bis 09:05 Uhr #-09:05- #G #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te Beispiel schreibt nach Ablauf der Wartezeit zur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tstempel mit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nus-Zeichen nach der Zeitangabe darf nicht verge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arbeitet die Wartezeitfunk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mit Variablen (haupts�chlich f�r Z�hler und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rbeitet mit zwei Variablen, die ganzzahlige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7...0...+32767 annehmen k�nnen. Die Variablen wer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.... (Variable 1) und #:.... (Variable 2)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ispiele zeigen die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�nnen die Zahlen mit oder ohne Vorzeich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200 oder +200 (positive Zahl) oder -200 (negative Zah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-200! Variable 1 wird auf -20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N     Variable 1 wird negiert (Vorzeichen - statt + bzw.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=     Variable 1 wird angezeigt (mit Vorzeichen plus 5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_     Variable 1 wird als eine Anzahl von Sekunden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m Format HH:MM:SS (Stunden, Minuten, Sekunden)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1 soll dabei eine positive Zahl sein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6548? Variable 1 wird mit der Zahl +6548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1 gr��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1 und Zahl gleich gro�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1 klein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4+   Variable 1 wird um 34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72-   Variable 1 wird um 7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-32*  Variable 1 wird mit -32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18/   Variable 1 wird durch 18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K     Variable 1 wird �ber die Tastatur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  EWC #=30 Wie oft drucken? #!K#!= Exemplar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die Tastatur wird nach Aufruf �ber #!K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-32767...0...32767 eingegeben. Andere Werte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Fehlern. Die Eingabe wird mit Enter beendet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�cken der Enter-Taste geht der Cursor zur�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 Position der Zahlen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Variable 1 wird aus der Datei geladen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{} steht. Beispiel: EWC #!{C:\EWC\VAR1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genannten Datei mu� eine g�ltige Zahl -32767...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e f�r Dateiinhalte:  5   -67  +00008  -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!(...) Variable 1 wird in die Datei kopiert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() steht. Beispiel: EWC #!(C:\EWC\VAR1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200:  Variable 2 wird auf +20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N     Variable 2 wird negiert (Vorzeichen - statt + bzw.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=     Variable 2 wird angezeigt (mit Vorzeichen plus 5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_     Variable 2 wird als eine Anzahl von Sekunden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m Format HH:MM:SS (Stunden, Minuten, Sekunden)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2 soll dabei eine positive Zahl sein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548? Variable 2 wird mit der Zahl -548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2 gr��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2 und Zahl gleich gro�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2 klein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:34+   Variable 2 wird um 34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72-   Variable 2 wird um 7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50*   Variable 2 wird mit 50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18/  Variable 2 wird durch -18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K     Variable 2 wird �ber die Tastatur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Beschreibung siehe #!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{...} Variable 2 wird aus der Datei geladen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{} steht. Beispiel: EWC #:{C:\EWC\VAR2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Beschreibung siehe #!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:(...) Variable 2 wird in die Datei kopiert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() steht. Beispiel: EWC #:(C:\EWC\VAR2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+    Variable 1 wird um den Wert in Variable 2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-    Variable 1 wird um den Wert in Variable 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*    Variable 1 wird mit dem Wert in Variable 2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/    Variable 1 wird durch den Wert in Variable 2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!    Variable 1 wird mit Variable 2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?    Variable 1 wird mit Variable 2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1 gr��er ist als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1 und Variable 2 gleich gro�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1 kleiner ist als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_    Variable 1 �bernimmt den Wert von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wird dabei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\    Variable 1 wird durch Variable 2 dividiert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enth�lt das Division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enth�lt den Divisions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!+    Variable 2 wird um den Wert in Variable 1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-    Variable 2 wird um den Wert in Variable 1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*    Variable 2 wird mit dem Wert in Variable 1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/    Variable 2 wird durch den Wert in Variable 1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:    Variable 2 wird mit Variable 1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?    Variable 2 wird mit Variable 1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2 gr��er ist als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2 und Variable 1 gleich gro�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2 kleiner ist als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_    Variable 2 �bernimmt den Wert von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wird dabei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halte der Variablen gehen verloren, wenn der Rechn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 wird oder bei Kalt- oder Warmstart. Beim Schlie�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ensters in Win95/98/NT kann m�glicherweise der Variablen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erlorengehen. Falls Variablen zwischen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geladen werden sollen, stehen hier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 #!(...)  #:{...}  #:(...)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n nutzen die RAM-Speicheradressen des sogenannten I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 Area, ICA (40h:00F0h bis 40h:00FFh)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 Falls ein anderes Programm ebenfalls diese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funktionieren m�glicherweise die Variablen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st verlief bisher auf allen Testrechnern erfolgreich (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Rechner alt und neu, DOS oder DOS-Fen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rkun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Ergebnisse sind nur dann richtig, wenn sie den Zahl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ch von -32767...0...+32767 nicht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rd versucht, bei der Division durch 0 zu teilen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 nich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ahl 0 ist nicht negierbar (-0 und +0 sind gleich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r als +00000 dargestel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.., Spezialfunktion: Angabe eines Laufwerksbuchstabens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ischen den beiden Kommas von #,.., ein m�glich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eingetragen, z. B. #,d:, so wird beim Beende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 ein Errorlevel gesetzt. F�r A: wird Errorlevel 1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Z: Errorlevel 26. Steht zwischen den beiden Kommas kein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Laufwerksbuchstabe, wird Errorlevel 0 ausgegeben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n f�hren ebenfalls zu Errorleve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,   der Doppelpunk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   das zweite Komma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\  das ist ein Verzeichnis, kei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C:, das Leerzeichen darf nich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x, keine eindeutig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-Dateien kann z. B. eingetragen sein:  EWC #,%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ersten Parameter der Kommandozeile z. B. D: steht, wi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�ltiges Laufwerk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in Assembler geschrieben. Im Zusammenha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parameter # haben Gro�- und Kleinbuchstaben die gleiche 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, z.B. #3A ist identisch mit #3a. Das Programm darf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jedoch stets nur zusammen mit der Datei EW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Beispiel-Batch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des ICA (40h:00F0h bis 40h:00FF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1  F2 F3    F4 F5 F6 F7 F8 F9 FA FB  FC FD  F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s)  #(tu)                             #:...  #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rposition  ------noch frei-------- 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 (Echo with color) (C) Claussen D-69181 Le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