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contents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 Files. For a complete listing of the fonts in hard cop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Special Publication 424, "A contribution to computer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ables of Coordinates for Hershey's Repertory of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nts and Graphic Symbols". You can get it from NTIS (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703 487 4763) for less than twenty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lyph (symbol)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1       - numbers 1 to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2       - numbers 1200 to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3       - numbers 2500 to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4       - numbers 3200 to 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files contain approximately 19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Z alphabet plus greek and cyrillic, along with hundred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described gener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files of Oriental fonts (hersh.or[1-4]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symbols from three Japanese alphabets (Kanji, Hirag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). It is unknown what other symbols may be contained there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known what order the symbols are in (I don't know Japan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ccident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: Plain, Simplex, Duplex,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: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: Simplex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: German, English,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: Plain, Simplex, Complex Small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(227-229,232,727-779,732,737-740,1227-1270,2227-2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94-1412,2294-2295,2401-2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s (for footnotes, etc) (1276-1279, 2276-2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(1281-1293,2281-2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logical (2301-2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(2317-2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 (ffl,fl,fi sorts of things) (miscellaneous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(mostly in 741-909, but also else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ing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(lines,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ometric (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quence trans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shey glyphs, while in a particular order,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equence. I have provided translation fil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glyph numbers that will most closely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ing sequence (from space through ~, with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tacked on at the end) for each of the abov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re made up of fffffftt.h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fffff is the font styl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c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il   Cyrillic (some characters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r  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b  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it  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t is the font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Plain (very small, n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Simplex (plain, normal size, no ser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Duplex (normal size, no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Complex (normal size,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Triplex (normal size, serifs, trip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     Complex Small (Complex, smaller than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zes are coded with particular base line (bottom of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) and cap line (top of a capital letter) values for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Base Line       C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mall         -5            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       -6   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   -9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ome glyphs in the 'Very Small' fonts are actually 'Sm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and bottom line, which are normally used to def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, are not given. Maybe somebody can determin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ine and right line, which are used to define horizont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each charac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