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or the archive ARJM1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an interim "bug-fix" for version 1.00 .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bout its use or unusability are gratefully accepted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MENU has been extensively tested, ANY 1.01 is, in reali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-beta" version - users always do things the programmer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e distribution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MENU.DOC       User Manual for ARJ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MENU.EXE       The ARJ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MENU.CFG       Sample configuration file for ARJ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.CFG           Sample configuration file for ARJ_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100.ARJ         A single command to use ARJ or ARJMENU (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NEW.DOC      A quick review of fix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py you received is incomplete, has more files, or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J security envelope statement when files are extracted,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nd get a new copy from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nearly the last minute Robert Jung suggested that I add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ENTER on the internal ARJ file pick-screen. I concu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extension of services. This feature was adde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in ARJMEN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cC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