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to be the user guide for GA-Fuzzy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s basic concepts of GAF (sections 1 - 4), interacti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tions 5 - 14), and command arguments and configuration (sections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: Runn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description of all running modes provided by G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: Schedul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scheduling policy under different schedu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by G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: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 essentials of the emulation segment(s) under G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: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ails about how adaptation works in the GA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5: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s the menu bar of GAF,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6: GA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s different windows provided in GAF and covers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7: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8: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9: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0: Seg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1: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2: Adap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3: Metho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descriptions on the use of all th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4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 available function keys provided by G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5: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s how to invoke GAF from the DOS and avail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6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bes the start u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ventions are us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nter'    means the Enter key or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key' means press the specified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?   means press the specified function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means type in the specified text and followed by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/U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keys to move the highlighted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'Enter', or type the charact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is not case sensitive, use either upper or lower ca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following GAF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l.doc        fuzzy control langu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.doc   tutorial for construct a GA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doc   how to run the dem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running modes provided by GAF: control, monito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, simulation, and adapt.  Note that control and mon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ed for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mode provides users for online control and 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 for interacting with the real contro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y rule segments.  The output of all segments ar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hannels, and the inputs are brought in throug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mode provides users for online monitoring and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l control environment and fuzzy rules.  The outp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 are for display only, they are NOT routed throug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, but the inputs are brought in through the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user to examine one segment at a time.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segment functions, such as preset and modif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check the response of the selected segment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stant) or manual values for inputs an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ion mode offers user to simulate the system wi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mulation segment(s) for integration test.  The emul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segment(s) or user provided data set with EMUL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EEDBACK keyword.  The simulation environment allows user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ebug control system with features such as single 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Please refer to Emulation section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bac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apt mode provides an offline adaptation of the fuzz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An evaluation segment and its correspon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score (an output variable) must be specified.  When ada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lected, GAF automatically optimizes the control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ing/adding/deleting rules and adjusting fuzzy membership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Adaptation section for more details of gene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ation and also refer to FCL.DOC for defining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ifferent time modes: real time mode,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sim-schedule mode, and 24 hours clock mode.  The real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ctual system clock (computer clock) for schedu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.  This mode is the only allowed mode for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mode.  The following is an example of how real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edules a three segments system with 0.1, 0.2, and 0.3 cycl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at each segment takes 0.05 second to run, an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 are enabled all the time.  GAF scheduling 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p #  Time       Seg 1  Seg 2   S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-----      -----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0.00       Run    Run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0.15       Run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0.20       ---    Run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0.25       Run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0.30       ---    ---   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real system time, the simulated time mode us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terval to simulate the schedule rate for the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f the user specifies schedule interval is 0.1 seco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cheduling 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p #  Time   Seg 1   Seg 2      S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-----  -----   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0.0    Run     Run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0.1    Run     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0.2    Run     Run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0.3    Run     ---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0.4    Run     Run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-schedule mode resembles the simulated time m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does not use the cycle time of each segment for schedu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the sim-schedule mode uses the schedule r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, i.e. runs all segments all the time.  There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ing 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p #  Time   Seg 1   Seg 2      S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-----  -----   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0.0    Run     Run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0.1    Run     Run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0.2    Run     Run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0.3    Run     Run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0.4    Run     Run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ed clock mode is a variation of sim-schedul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llows user to simulate 24 hours clock within a sing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ulation segment is just like a control segment with EMUL_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keyword instead of SEGMENT.  You can defin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with fuzzy rules, math formulas, or data tabl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segments are allowed.  In simulation mode GA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the control and feedback loop with the same variable 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there is an input variable "POS_ERR" defin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ment, and it is also declared as an output in the feedback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AF automatically uses the output value from the feedb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put value of the control segment.  On initialization, GA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ll segments to find matches among regular (control)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.  Please refer to Fuzzy Control Language (FCL)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ng a GA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F supports two kinds of feedback modules.  The first one is u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from field measured data or generated from higher level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oice is to use user defined feedb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user data as feedback, user simply put data in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sheet like format, i.e., one column per variable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a row.  The data set must be an evenly distribut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t with both input and output variables declar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  GAF only has limited capability to handle non-eve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t.  The output variables defined in this fil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f a feedb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user can use the combination of fuzzy rules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pre and post processing) to build an emulation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feedback loop in order to simula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important features in GAF is that you can tune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ing different schedule rate (or cycle time defined in each se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different time modes offered by simulation mode and che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ime modes are: real time mode, simulated time mode, sim-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24 hours clock mode.  Please refer to the Schedul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etails about these ti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fuzzy logic mimics the human's imprecise reasoning,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mimics the evolution of the nature.  The genetic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ation techniques to reach local optimum without exha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through the solution state space.  With randomization,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s also capable of escaping from local optimum and hop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etter state.  GAF uses genetic algorithm to derive prop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zzy sets from the initial rules.  By changing, adding, dele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zzy membership sets of the fuzzy system,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apts and optimizes the fuzz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feedback segment, the adapt mode also need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for evaluating the result of adaptation.  With curren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must build an evaluation segment and specify the result vari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 A canned evaluation will be supported in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for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concept of genetic-adaptation process is that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a new segment (by mutation or crossover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(s)) and then evaluates the new segment and compa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against old ones (saved in the population pool).  I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obtained, the new segment is inserted into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 and the worst one in the pool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tarting adapt, GAF evaluates the selected adap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it on the top of the population pool.  The pool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hundred best generations in the order of their performa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aluation result.   GAF then repeats the genetic-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-- creation, evaluation, and judging the resul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a pre-specified maximum iteration or qui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 from E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concept in genetic algorithm is that the fittes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chances to produce its off-springs, so it has the be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erve its better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uses weighed random to select one or two segme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 pool to reproduce a "next generation" bas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described under Adaptation Method.  So, the 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, which has the best evaluation result, h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in the weighed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aluation process for genetic-adapt is defined as follow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through all preset cycles, which are preset condi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valuation and other segments.  After each cycle the resul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valuation segment (see Evaluation under Optio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result variable) is compared to the minimum sco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minimum and the population pool has been filled up,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further evaluation and delete this new generatio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keeps evaluation through all preset cycles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result will be the average score of all the preset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specify the test time for preset test cycl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should be taken for evaluation.  The test time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eset test, then GAF samples the score res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number of times.  The preset evaluation resul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of all samples, and the final result will be the aver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t cycles.  For example, if the test time is two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amples is 4 (with 0.1 sample rate), the total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t cycle will be 2.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uses weighed random to select one of the genetic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next generation.  GAF allows user to change all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used by GAF.  Followings are brief de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rules method adapts the existing rules, i.e.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sting rules with mutation and other algorithms.  No new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dded and no rul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just input set method alters the fuzzy membershi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segment.  The following algorith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members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utate method randomly change one or two "ce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ossover method uses two parent genes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s from the gene pool) to generat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inheriting cells from eithe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fy/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nsify method intensifies the membership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lute method dilutes the members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aden/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either broaden or restrict the fuzzy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fuzz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ift method shifts the membership set alo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changing it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alters the truth value of the selecte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creates new generation by adding new r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.  The new rule is created with the same wa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hang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and dis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disable (or enable) rule to form a 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creates new generation by modifying the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ld segment.  The range of cycle time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and min under adap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adjusts the output gain to form a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F system menu bar, at the top of the screen, is the prim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the system.  The system menu bar contains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: File, Run, Display, Option, Adapt, Method, Segment, and Help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each menu item or use cursor keys (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) to select the menu item.  When a menu item is selected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ppears to provide function selection.  To select a function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ll down menu either by the character on the left of that item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th up/down arrow keys and then "Enter".  When a func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further secondary menu selection or data entry dialo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vided by that function.  Except rule selection, all secondar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a entry dialog boxes are displayed immediately beneath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GAF uses rule text window for rule selection.  Press ESC i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enu and secondary menu will return to system menu (the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under system menu will bring up the Run menu,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nu was ESCaped from any of the running mode (i.e. from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ulation).  Before discussing each menu item in detail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re explained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five types of system windows and four types of display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ndows are: menu window, hint window, adapt statu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title window, and segment display window.  The seg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ontains four sub-windows: rule text window (text window),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window (plot window), combined result window (result window),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firing window (firing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window is at the top of the screen occupi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ar as described above.  In any of the run mode, the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osed; use ESC or F10 to get back to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nt window is at the bottom of the screen to provide use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keys or functions) to the user.  Note that in run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 window also displays the current schedu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Ti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title window (title window) shows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egment, see Segment section for selecting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tle window is located immediately above segment displa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tit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 0   20 Symbols   2 Inp VAR: MOVEMENT POS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0.06   11 Rules     1 Out VAR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, the first line shows the segment ID, number of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symbols, number of input variables, and the nam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 The second line shows the cycle rate of th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ules, number of output variables, and the nam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apt status window (adapt window) shows the status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ation.  Adapt window only exists under genetic adapting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mediately above the title window.  Example of adap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=50 Items=10 Best=0.95 Last=0.85 Worst=0.55 Good=11 Bad=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=4 From=2 Method=ADJUST_INPUT_SET.INTENSIFY_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ated set NEG_LARGE defined for PO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=0.935  Result= 0.935  0.935  0.935  0.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 indicates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     items in the best list (gene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      the best score in the gen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      the last score in the gen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st      the worst score of all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      number of goo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       number of ba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on the generation of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     which one (in the pool) been picked for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    the method used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   average score for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    score fo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line indicates what was changed for the new gen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, the fuzzy membership set NEG_LARG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POS_ERROR had been mutated (by INTENSIFY_DI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display window (display window) displays importa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on of the selected segment.  The display window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art of the screen immediately above the hint wind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ur types of sub-windows inside display window for showing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and running status: rule text window (text window), tre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(plot window), combined result window (result window),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firing window (firing window).  The place and area of the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can be rearranged by the user, please se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for rearranging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window shows the rules and status of the rule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egment.  Each rule is presented in a row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associated with it.  The first column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is disabled (marked with 'x') or fired (marked with '*'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shows the rule number.  The rest of column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the rule, i.e., the fuzzy membership set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inputs and outputs.  These conten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, in different color, with inputs first then the outpu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equence shown in the title window above it. 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selected (see Display section) the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fter input variables.  In run modes, us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up, down, right, and left for undisplay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d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ndow draws the trend graph for all inputs, outp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ocal variables with time in x-axis and value in y-axi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has its own sub-window, started from top to botto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equence and color as in the text window.  See sub-section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ime Frame" under Display for changing the fram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Res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window depicts the result for selecte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  The trapezoid result of all fired rules, which generat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utput, are in the upper portion of the window . 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window the defuzzified result (combined resul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value are displayed.  Multiple outputs can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display area.  See sections Segment and Display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nd arranging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Fi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ing window shows the fuzzy inference status (firing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lected rules.  This feature along with the stepping mod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or check segment, is the best way to tuneup or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ystem.  You'll find the selected rule's fuzzy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the left of the combined result. 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each set is plotted vertically in the same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each fuzzy set input has the same color as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Display section for arranging display window,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for selec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enu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Q' or use ALT-Q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 Op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 to open a segment from the specified file, G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for the name of the file.  If the default directory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mand switch /DIR) and the entered file name does not contai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directory will be searched for the specified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gment file can also be specified as the command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 a new file segment a sequence number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egment as its segment ID.  The segment ID 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segmen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lo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close a segment.  When selected, GAF pops secondary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segments for user to select appropriate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.  Note that a closed segment will be marked as "disabl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lease, i.e., the memory will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Report selected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eport all item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llow user to generate report about the item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list (population pool).  Use 'R' to set the file name of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prompts for the file name.  Use 'A' to report all item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'B' to select one out of the best list.  When 'B'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will prompt for the item number to be reported on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must be between 0 and less than the current pop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 Enable adap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Enable detai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apt mode, GAF can generate a log file for user to review.  Us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(disable) the log, use 'D' to switch on (off) detail lo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' to specify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Enable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Plo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abled, GAF generates a data file for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.  The data file can be used by MyPlot to plot.  The '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file nam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Generate statistic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Stat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llow user to generate statistic repor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ation.  Use 'T' to set the file name of the statistic log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tatistics for all methods.  Based on the statistic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adjust the weight of the adap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: System Ru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 menu provides different modes for running GAF syste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, GAF offers following five running modes: control,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egment, simulation, and adapt.  Also provided is to terminate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Although there are five running modes, they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wo categories: the control (simulation) portion a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ation.  While in any of the running modes, use ESC or F10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or bring up the system menu.  After bring up the system men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provided by pull down menus are available excep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.  Upon completion of other functions, ESC again will bring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iginal running mode.  Use Alt-Q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 or type 'Q'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modes are disabled for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he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start checking the segment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menu.  Use Segment menu to select proper segment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 mode by selecting this option.  Basically, the chec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simulation mode, except that only the select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abled.  For available options during checking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mode's 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start the simulation.  Note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back or emulation segment(s) with EMUL_SEGMENT 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.  Or use the Option menu to specify the feedb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ode is selected, the current selected seg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f it hasn't already been.  Use any of these key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, to star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onitor, check segment, and simulation mod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user interfa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: toggles on/off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: continue until the end of the plo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~ 9  : run 1 ~ 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: run 1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-    : increase/decrease sample rat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: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: go to system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Q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~ F9: s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keys to scroll up, down, right, and left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keys, while not in continuous mode, are treated a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uring continuous mode only the following keys woul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inuous process: C, ESC, and function keys. 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lt continuous mode, instead, GAF performs the sc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t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easy way to change the sampling rate in sim-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d time mode.  That is to use the '+' and '-' keys.  By press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-' key, GAF adjusts the schedule rate or cycle time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ecreasing an adjustable amount.  Please refer th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for setting the adjust amount.  The current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ll be displayed in the hint window at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da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apt mode is selected, GAF starts adaptatio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egment.  The followings must be specifie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ation: the segment to be adapted (optimized),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, and the variable for the evaluation result.  GAF stop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quired is missing.  The following interactiv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in ada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 : switch to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: turn on iterati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A  : turn on preset cyc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Q 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: go to system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~ F6: s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keys to scroll up, down, right, and left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keys will pause adapting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nu: 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pull down menu allows user to change the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environment.  Currently only follow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Real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Sim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Sim schedu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: Sim c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our modes are the basic scheduling polic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Policy section.  The selected mode will be marked with "x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Sim schedu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set desired time interval in second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d time mode or sim-schedule mode.  Current value i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, an easy way to change the simulated schedul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e '+' and '-' keys to increase and decrease the schedule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user to set the amount of increasing/de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value is 0.005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Emul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feedback segment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only used to show the feedback segment, if proper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EEDBACK or EMUL_SEGMENT) is used to define the emulation/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  When selected, a secondary menu contains all seg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for fur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Ev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be used to specify a user defined evalu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using EVAL_SEGMENT key word to declare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segment ID and its name are shown, if it is specifi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 secondary menu pops up with names of all se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ser to select the prop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Eval res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specify the evaluation result vari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 secondary menu pops up with names of all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valuation segment to allow user to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GAF uses "EVAL_RESULT" as defa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Eval nul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user to specify a null band of evaluation. 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 is used by GAF to determine whether it's ne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identical gener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enu: Change segment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 menu offers user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segment for display or for follow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/modif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/change the display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: Seg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select a segment.  The default select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first segment (the segment 0).  The selected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display window and title window.  When sel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menu pops up with names of all segments to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prop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: Segment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enable or disable the selected segment.  If th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it will be marked with "x".  Note that when a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with this option, it will not be enabled by the "E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efined in the FCL, however, when the option is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ENABLE" condition determines whether the segment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ycle time for the selected segment.  Note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time may depend on the running mode and time mod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 Refer to Schedule Polic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Set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 Set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 Set local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llow user to manually set a variable's val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ne of these options, GAF pops up a secondary menu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s alone with their variable number.  Selec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then requests for new value.  Enter the new desire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ll menus.  Note that you can use F7 to initialize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function key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Set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election to change the gain of selected output.  Aga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setting variable value, GAF asks for output varia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g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 En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Dis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allows you to enable or disable the rule(s) in any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 The disabled rules are marked with 'x' at the first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ndow.  Select one of these options, GAF then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ule at the second column in text window.  Us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highlighted cursor and then press 'Enter'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Enable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gives user an easy way to enable 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Displ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hanging the Display window's arrangement, i.e. select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r no plot mode, use this option to select the desi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display.  Note that GAF automatically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or display,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Display rul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 (Display result) allows user to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, this option allows user to select ru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detail inferencing in firing window.  When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disable/enable rule, GAF uses the text window for selecting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elected rules are marked with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Combined res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, GAF deselects all rules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nference (firing window).  So only the combined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P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preset to a specific state defined by "P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s in segment(s).  GAF will prompt for the prese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F8 of function key for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 Arrange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menu allows user to arrange and select the screen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, and color of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Use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two options, you can switch between normal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mall font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elect norm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display mode displays the text window on the lef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splay window and the plot window on the right.  S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for changing the size of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Select who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 the text window still occupies the left por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portion of the display window splits into two parts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shows the plot window, and the lower half display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and/or firing window.  See Segment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selecting rules and outputs.  See window spl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size of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Select plot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e only the plot.  GAF dedic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 to plot sub-window except reduces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irst two columns on the left, which shows the status a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Select no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 mode removes plot window from the right portio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result and/or firing window are displayed on the righ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xt window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Select text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shows the text window only.  Because graphics, i.e.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, combined result, and firing condition, takes much of CP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e allows you to speed up the test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Plo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plot frame period is five seconds (except in aut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).  Use this option to change the frame duration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olor/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switch between color and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Window split (Change size of tex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user to change the size of the text window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percent, i.e. 60 means that text window occupies 6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window.  If the value is greater than 90,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witches to text only mode.  If the valu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 GAF shuts text window off (except the left most two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Display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isplay mode is to display/plot IN, OUT, and 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The LOCAL variables are not displayed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 Menu: Setup adap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 menu is used to change the overall environment for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ation.  See the Method sec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the genet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adaptation to continuous mode without pause or dela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feres.  The continuous mode is the default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Iterati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: Pause p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options allow user to halt the adapting proce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amine it.  The iteration pause is to hal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ration.  The cycle pause is to halt at the end of each preset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'C' to continue, press Alt-C to switch back to continuou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Iteration and Cycl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number of samples should be taken for calcul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t test's evalu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Weigh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uses linear proportional weight for random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 pool.  This option is to set the linear increment of the w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the increment is 2, then the weight for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 pool will be 2 * 100 = 200, and the weight for the wo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Max be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items kept in the best list (gene pool).  The lim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Max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user to specify the maximum number of iterations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after this number of iterations is reached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or equal to 0,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xplained the test time is the time for each preset te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result.  Use this to set the proper value, in gener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greater than the rising time for the longest respo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Iter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 Cyc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pause for each iteration/preset cycle, user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delay between iterations or preset cycles.  Zero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 Min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defines the minimum score for a successful prese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.  GAF tries to go through all preset tests, but stop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t test failed to score the minimum valu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dap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change the segment you want to adap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lected adapt segment is shown on the nex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.  When selected, a secondary menu pops up with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 to allow user to select the proper segmen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dapt segment may not be the same as the selec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: Us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Use origi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ption allows user to pick one adaptation out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nd then switch to simulation mode for testing or debug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 original segment" option allows user to switc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egment, which is load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Reset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user to clear the gene pool, i.e. del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in the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enu: Control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menu allows user to control the adaptation algorith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new weight factor.  A method can be disabled by set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.  For example, if no new rules are allowed then set "adding 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.  The method menu is divided into two parts, the upper ha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weights for overall adapting methods.  The lower half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etailed weight for specific adap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Zero al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zeros all weights in the upper half adap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hang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changes the overall weight for adapting exis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Adjust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Adjust input s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ption (in the upper half) changes the overall w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ing input fuzzy membership set. The second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etail adapting weights inside input set adapt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option is selected, GAF pops up a sub menu un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e followings are options i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tion to set the weight of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the weight of crossover for adjusting fuzz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Intensify/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weight of intensify and dilute for adjusting fuzz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Broaden/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weight of broaden and restrict for adjusting fuzz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Shift fuzz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weight of shift fuzzy inpu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Chang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weight of adjusting the truth of an inpu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Scale (0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le factor defines how much change is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methods, except mutate and crossover.  The amou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of the member set.  One means 100% and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dding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weight of adding new rules into the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  See Maximum rules to define the limit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En/dis-a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weight of enable/disable existing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ing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Alter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overall weight of altering cycl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  The range of cycle time can be specified with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Alter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weight of adjusting the output gai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Max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Min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values clamp the sample rate, the cycl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  GAF will not exceed these limits during adap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ing of cycle time is enabled (the weight for alter cyc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Maximum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user to set a limit for number of rule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daptation.  If the number is less than 1 there will be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provides context sensitive help.  Press F1 to call up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  Inside help you can jump to other topic by select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: Display the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to see the system limits.  The system info show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AF, system wide limits, and current free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pported analog I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ts 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fuzzy input sets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ules 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rules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variables p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variables (IN, OUT, and LOCAL)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segme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uzz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fuzzy symbols 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length (IO &amp;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characters for names (variable name or symbo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es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limit of the gene pool (b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: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3 to switch the display segment, i.e.,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: View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4 to see the variable definition, initializat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and other information for the selected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: View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5 to see the fuzzy set symbols'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: View pre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6 to see the preset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: Initia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7 function key allows you to initialize the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each segment's INITIALIZATION declaration.  GAF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ll segments to execute the initialization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and then resets the segment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: Pre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8 function key allows users cycle through all pre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segments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: Zer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9 to zero all the inputs and outputs for all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syntax for GA Fuzzy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[switches] [segment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mman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=dir_path  to specify the default directory for seg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FG=file_name to specify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or /?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/dir=c:\gaf a1.seg a2.seg a3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all a1 ~ a3 files are under c:\ga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/dir=c:\gaf app.s00 /dir=c:\app app.s01 app.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app.s00 under c:\gaf, both app.s01 and app.s0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c:\a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s up, GAF searches configuration file in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/CFG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F.CFG" unde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F.CFG" at where GAF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file is a text file for setting up the GAF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configuration file is a series of "attribu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_value;".  The attribute can be in any order and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 with the latter value overrides the previous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ttribute can also be included inside FCL modul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losing it within "CONFIGURATION" and "END_CONFIGURATION;" key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FCL modules are processed after GAF.CFG, so FCL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ride GAF.CFG.  Please refer to FCL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