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ace 1.1 (c)  @ T(/\)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ace is designed to give instant(?) informations on all availab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ace can check Floppies, Harddrives, network drives and CDRom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f a drive letter is a SUBSTed dr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command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for floppy disks (A: &amp; B:)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Force Black &amp; white output even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Option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write me some lines about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mail baccan@isanet.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