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mine is a terrific game in our estimation. There is just o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- when you start the game, you must press NumLoc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. Don't forget to UnNumLock yourself when you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