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GIN! is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fun playing Gin Rum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I suggest tha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review of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he 'Keys to P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you load the program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If you press the wrong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'beep' at you, but 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have as much fun play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putting 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 Rummy is a card gam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using the entire 52 card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is dealt 10 card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then turned face up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e and becomes the up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cards become the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lay, the non-deal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ake the upcard.  If h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it, the dealer ha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it.  Play then procee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taking either the up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card in the stoc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a new upcard to the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ree or more cards i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quences.  In a set, all ca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alue such as three 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Queens.  A sequence is a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rds in the same suit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5 and 6 of cl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in Rummy, Aces are low and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.  Face cards count as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 as 1.  All other cards cou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a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nd will end when one play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o go out, a player may G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.  To Gin, all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hand after the disca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le in groups.  To Knock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roups in his h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, the player's hand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0 or less unplayab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ayer goes out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ay lay down his 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If the 1st player w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in, he wins a point valu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nplayable points in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hand plus a bonus for 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1st player Knocked,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ot only may lay dow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le groups, but also he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1st player's group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1st player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 the 2nd player could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ayable Jack on his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cards have been 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value of the 1st player's 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from the 2nd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ayable points.  If the 2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ught with more points tha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Knock value, thes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to the 1st player.  If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the 2nd player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unplayable point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knocks.  An Underknock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ifference plus an Under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nd may also end when there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rds remaining in the Stock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, the next play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pick up the upcard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If he can't go out, the h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oints to ei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ntinues with a new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 by the winner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Successive hands ar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one player has enough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unplayable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er's hand are awar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after each hand.  Fac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s ten, Aces as on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t their fa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oints are awarded for 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knock.  No bonus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for Knock.  Bonus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 and Underknock and unplaya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ount towa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, a Box i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ning hand.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bonus points are awar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th the most Boxes for ea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more than his oppon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one player has won 5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layer has won 3,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ould get 2 times the Box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oints are also awar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is the Blitz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player wins enough poin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out the other player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bonus points are awar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gular Gin Rummy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re availabl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and Holly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Oklahoma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upcard each hand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Knock value allow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rd is an Ace, then only 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on that hand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a spade, the points awar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ayable cards ar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 is a scoring system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ames are played at o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hand a player wins is sc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#1.  The 2nd hand is sc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#1 and game #2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scoring technique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ayers individually.  If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cores enough points to w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efore the 2nd player wins a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ns the Game bonus and Blitz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#1 but play continues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and game #3.  The 2nd player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ould start scoring in game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GIN RUMMY WITH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DOS into your PC.  DO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to your GIN!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YS Command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ime and date.  The G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the time for it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GIN! disket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.  Key in GI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is will display the lo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enu.  Select the PLAY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loaded,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s for jus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permanent options ar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rogram).  For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these options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now deals showing you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face down and your hand fac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does not peek at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nest.  Also display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are the option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allowable Knock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Notes ar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your turn, the play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ash until you press the 1s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urn starts with an arrow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the Stock or the upc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e designating the ca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.  The left and 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 will switc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.  Note - on your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you may not have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card, press the + 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right on the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ard will be display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upcard and an arr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row above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ow shows wher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ill be placed in your h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s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his arrow along th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 selected car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press ENTER.  Your h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nd the suit symb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ve the flashing sui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the left and right arr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, move the flashing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o the card you want to dis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- key on the fa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card with th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symbol will be put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as the new upcard and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 move between the Stock/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, the arrow row and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your turn, you may s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To sort move the flashing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o the card to be mov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 to display an arrow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d.  Now move the arr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ocation and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card will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picked up ye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to move control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/Pile for pi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n or Knock, move the flashing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o the proper disca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.  The computer will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ection face down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 in sets plus un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It will then ask you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your hand the way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N for no your h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want it, the compute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 with numbers desig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bove each card.  Unmark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playable.  You may key in a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blank (space) over eac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your own groups. 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hen you are finished mar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f you designate a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group, the computer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message and let you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ck or Gin in erro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return to regula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Knocks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ards with a P to indicat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le on the computer'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happy with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your h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hand will be display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inner'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press any ke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core and then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r Ins Take a card from the 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Del Discard the flashing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/Rt  Move the arrow or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  card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 Move control from you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  to the arrow r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ck/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Insert picked or flashing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arrow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Tells the comput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n or Knock. 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tell the compu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finished marking th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Return to regular pla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n or Knock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2,3,P  Mark groups of card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uter how to 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,N      Answer questions as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Display the use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Display Box scores of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Display the Gam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Display the cards in the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Display the cards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Allows the player to g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Off/on switch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computer'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Gin or Kn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et the colors,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, Hollywood/Oklahoma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to suit yourself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se values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r choices will b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hange them ag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o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/Hollywood option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se three th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t the start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made at the start of 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ll only last until you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next time you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will reve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made in the op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s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tween item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and right arrows to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he options allowed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gUp and PgDn to chang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rom colors to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/Oklahoma and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will display the help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will end the program and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permanently until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et the colo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       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d Deck   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d Face   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color scree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howing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no stand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warded for the various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.  Therefo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et them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and right arrow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us points in each cata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this program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