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         Weather                     Finish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furlongs, Cloudy and Muddy   1  1  2  2   Ast Bar Dyn Onl Sur Sta Luc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furlongs, Cloudy and Slow    2  2  2  3   Sta Eve Bar Che See Ext Su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furlongs, Clear  and Fast    7  7  8  8   Eve Che Luc Dra Sta Ms  Dy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furlongs, Clear  and Fast    4  6  4  5   Mar Zef Bal Ms  Bar Luc Ext 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furlongs, Clear  and Fast    1  3  1  1   Bar Dyn Sur Ele See Zef Ms 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furlongs, Clear  and Fast    5  4  5  5   Ms  Dra Bal Zef Bar Dyn Onl 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ong out of gate, tires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 S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         Weather                     Finish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furlongs, Clear  and Fast    3  3  4  4   Foo Dyn Eve Dra Luc Zef Sur O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furlongs, Clear  and Slow    2  2  3  3   Foo My  Dra Bal Luc Sta Sur H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furlongs, Cloudy and Slow    6  6  6  5   Zef Onl Ext Bar Dra Luc El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furlongs, Clear  and Fast    4  3  5  4   Eve Che Luc Dra Sta Ms  Dy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furlongs, Cloudy and Muddy   3  2  2  2   Ms  Dra Bal Zef Bar Dyn Onl 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furlongs, Clear  and Fast    3  4  1  1   Dra Foo Zef Sur Ext Che Eve O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dy runner, will gain on other tiring ho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ro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         Weather                     Finish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furlongs, Cloudy and Muddy   1  2  3  4   Zef Dyn Sur Ast My  Ext Hov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furlongs, Cloudy and Slow    1  1  1  1   Ast Dyn Mar Sur Ele Eve Onl L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furlongs, Cloudy and Muddy   2  2  1  1   Ast Bar Dyn Onl Sur Sta Luc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furlongs, Clear  and Fast    7  4  3  3   Mar Foo Ast Ext Luc Ele See H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furlongs, Clear  and Fast    7  4  5  8   Bar Dyn Sur Ele See Zef Ms 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furlongs, Clear  and Slow    4  3  3  5   Foo Mar Dyn Sta Ast Luc My  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vorite on shorter/faster races.  Tires easily.  Can be caught on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s or in the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         Weather                     Finish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furlongs, Cloudy and Muddy   8  6  6  7   Dyn Foo Ms  Ele My  See Bal Lu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 furlongs, Clear  and Slow    4  7  7  4   Foo My  Dra Bal Luc Sta Sur Ho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furlongs, Cloudy and Slow    6  4  4  4   Mar Sta My  Bal Onl Zef Luc Dy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 furlongs, Clear  and Fast    8  7  6  3   Mar Zef Bal Ms  Bar Luc Ext 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furlongs, Cloudy and Slow    6  6  7  8   Ext Dyn Onl Sur Zef Ms  My  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furlongs, Clear  and Slow    4  5  3  3   Ms  Dra Bal Zef Bar Dyn Onl 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e builds, strong ru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ucky S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         Weather                     Finish 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furlongs, Clear  and Fast    6  6  7  3   Eve Che Luc Dra Sta Ms  Dyn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furlongs, Clear  and Fast    3  5  4  5   Mar Foo Ast Ext Luc Ele See Ho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furlongs, Clear  and Fast    5  5  5  6   Mar Zef Bal Ms  Bar Luc Ext E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furlongs, Cloudy and Muddy   7  7  5  7   Ms  Foo Onl Ele Hov Sta Luc S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furlongs, Cloudy and Slow    3  4  4  6   Ms  My  Ext Dyn Onl Luc See E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furlongs, Cloudy and Slow    3  4  7  6   Foo Mar Dyn Sta Ast Luc My  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finish st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C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         Weather                     Finish 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 furlongs, Clear  and Slow    3  3  2  2   Foo My  Dra Bal Luc Sta Sur Hov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 furlongs, Cloudy and Slow    8  8  6  8   Sta Eve Bar Che See Ext Sur My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 furlongs, Cloudy and Slow    1  1  2  3   Mar Sta My  Bal Onl Zef Luc Dy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 furlongs, Cloudy and Slow    7  2  5  7   Ext Dyn Onl Sur Zef Ms  My  B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 furlongs, Cloudy and Slow    4  2  3  2   Ms  My  Ext Dyn Onl Luc See E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 furlongs, Clear  and Fast    7  7  5  7   Foo Mar Dyn Sta Ast Luc My  C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steady runner, needs good position and good joc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threep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         Weather                     Finish 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 furlongs, Cloudy and Slow    8  7  8  8   Zef Onl Ext Bar Dra Luc Ele S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 furlongs, Cloudy and Muddy   8  8  8  8   Ast Bar Dyn Onl Sur Sta Luc S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 furlongs, Cloudy and Slow    7  7  8  5   Sta Eve Bar Che See Ext Sur My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 furlongs, Clear  and Fast    5  7  7  7   Mar Foo Ast Ext Luc Ele See Hov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 furlongs, Clear  and Fast    6  8  8  5   Bar Dyn Sur Ele See Zef Ms  A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furlongs, Cloudy and Slow    8  8  8  7   Ms  My  Ext Dyn Onl Luc See 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 slow field in order to catch up, very poor out of 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verl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         Weather                     Finish 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furlongs, Clear  and Fast    8  7  6  5   Zef Dra Ast Ext Hov Ele Ms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furlongs, Clear  and Fast    8  8  8  8   Bar Sta Dyn Ext Onl Che Zef Ho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furlongs, Cloudy and Muddy   8  8  8  7   Zef Dyn Sur Ast My  Ext Hov F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furlongs, Clear  and Slow    8  8  8  8   Foo My  Dra Bal Luc Sta Sur Ho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furlongs, Clear  and Fast    8  8  8  8   Mar Foo Ast Ext Luc Ele See Ho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furlongs, Clear  and Fast    8  8  8  5   Ms  Foo Onl Ele Hov Sta Luc S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poor out of gate, a mud runner, and long distance runner, finis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 Br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         Weather                     Finish 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furlongs, Clear  and Fast    3  3  3  4   Mar Zef Bal Ms  Bar Luc Ext E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furlongs, Cloudy and Slow    4  5  6  6   Ext Dyn Onl Sur Zef Ms  My  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furlongs, Clear  and Fast    5  2  3  7   Bar Dyn Sur Ele See Zef Ms  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furlongs, Cloudy and Muddy   2  1  1  1   Ms  Dra Bal Zef Bar Dyn Onl E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furlongs, Cloudy and Muddy   1  1  1  1   Ms  Foo Onl Ele Hov Sta Luc S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furlongs, Clear  and Fast    2  1  1  1   Ms  My  Ext Dyn Onl Luc See 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ong out of gate, others must cut lead quickly or Ms Bruce will out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, tires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         Weather                     Finish 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furlongs, Cloudy and Slow    1  4  4  6   Sta Eve Bar Che See Ext Sur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furlongs, Clear  and Fast    2  1  1  4   Mar Foo Ast Ext Luc Ele See Ho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furlongs, Clear  and Fast    6  4  7  7   Mar Zef Bal Ms  Bar Luc Ext E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furlongs, Cloudy and Slow    1  1  1  1   Ext Dyn Onl Sur Zef Ms  My  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furlongs, Cloudy and Slow    1  3  2  3   Ms  My  Ext Dyn Onl Luc See E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furlongs, Cloudy and Muddy   1  2  4  5   Dra Foo Zef Sur Ext Che Eve O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ong out of gate, slow middle race runner, can turn on the speed on lo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cie's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         Weather                     Finish 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 furlongs, Cloudy and Slow    4  5  2  3   Ast Dyn Mar Sur Ele Eve Onl Lu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 furlongs, Clear  and Fast    6  3  1  4   My  Sur Dra Mar Bar Dyn Che Lu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 furlongs, Cloudy and Slow    3  2  1  1   Mar Sta My  Bal Onl Zef Luc Dy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 furlongs, Clear  and Fast    4  6  5  1   Mar Foo Ast Ext Luc Ele See Hov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 furlongs, Clear  and Fast    2  2  1  1   Mar Zef Bal Ms  Bar Luc Ext E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 furlongs, Clear  and Fast    2  2  2  2   Foo Mar Dyn Sta Ast Luc My  C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of gate better than most, strong around back stretch, tires on lo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ces and can be ca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ff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         Weather                     Finish 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 furlongs, Cloudy and Slow    7  7  7  6   Mar Sta My  Bal Onl Zef Luc Dy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 furlongs, Clear  and Fast    1  1  2  2   Mar Zef Bal Ms  Bar Luc Ext E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 furlongs, Cloudy and Slow    5  3  8  5   Ext Dyn Onl Sur Zef Ms  My  B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 furlongs, Clear  and Fast    8  7  7  6   Bar Dyn Sur Ele See Zef Ms  A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 furlongs, Cloudy and Muddy   1  3  4  4   Ms  Dra Bal Zef Bar Dyn Onl E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 furlongs, Clear  and Fast    2  3  3  3   Dra Foo Zef Sur Ext Che Eve On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atic runner, quick out of gate, can win any race if not box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ynas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         Weather                     Finish 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furlongs, Clear  and Fast    8  8  4  7   Eve Che Luc Dra Sta Ms  Dyn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furlongs, Cloudy and Slow    3  8  2  2   Ext Dyn Onl Sur Zef Ms  My  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furlongs, Clear  and Fast    4  1  2  2   Bar Dyn Sur Ele See Zef Ms  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furlongs, Cloudy and Muddy   8  8  6  6   Ms  Dra Bal Zef Bar Dyn Onl E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furlongs, Cloudy and Slow    6  7  5  4   Ms  My  Ext Dyn Onl Luc See E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furlongs, Clear  and Slow    8  8  8  3   Foo Mar Dyn Sta Ast Luc My  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w out of gate, good sprinter, tires quickly then s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lish P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         Weather                     Finish 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furlongs, Cloudy and Muddy   3  1  1  2   Dyn Foo Ms  Ele My  See Bal Lu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furlongs, Clear  and Slow    1  1  1  1   Foo My  Dra Bal Luc Sta Sur Ho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furlongs, Clear  and Fast    6  2  2  2   Mar Foo Ast Ext Luc Ele See Ho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furlongs, Cloudy and Muddy   3  2  2  2   Ms  Foo Onl Ele Hov Sta Luc S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furlongs, Clear  and Fast    4  1  2  2   Dra Foo Zef Sur Ext Che Eve On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furlongs, Clear  and Slow    1  1  1  1   Foo Mar Dyn Sta Ast Luc My  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 ru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Wal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         Weather                     Finish 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furlongs, Cloudy and Slow    5  6  5  5   Mar Sta My  Bal Onl Zef Luc Dy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furlongs, Cloudy and Slow    2  4  4  3   Ext Dyn Onl Sur Zef Ms  My  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furlongs, Cloudy and Muddy   6  6  7  7   Ms  Dra Bal Zef Bar Dyn Onl E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furlongs, Cloudy and Muddy   6  4  3  3   Ms  Foo Onl Ele Hov Sta Luc S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furlongs, Cloudy and Slow    7  5  6  5   Ms  My  Ext Dyn Onl Luc See E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furlongs, Cloudy and Slow    5  7  8  8   Dra Foo Zef Sur Ext Che Eve O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 out of gate, strong for 2-3 furlongs, then tires and walks 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w starter, steady ru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         Weather                     Finish 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furlongs, Cloudy and Slow    4  6  5  2   Sta Eve Bar Che See Ext Sur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furlongs, Clear  and Fast    3  4  2  1   Eve Che Luc Dra Sta Ms  Dyn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furlongs, Clear  and Fast    7  8  8  8   Mar Zef Bal Ms  Bar Luc Ext E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furlongs, Cloudy and Muddy   7  7  8  8   Ms  Dra Bal Zef Bar Dyn Onl E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furlongs, Cloudy and Slow    5  6  7  8   Ms  My  Ext Dyn Onl Luc See E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furlongs, Cloudy and Muddy   8  6  7  7   Dra Foo Zef Sur Ext Che Eve O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ady runner, can pour it on late in longer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ly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         Weather                     Finish 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furlongs, Cloudy and Muddy   6  4  7  5   Ast Bar Dyn Onl Sur Sta Luc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furlongs, Cloudy and Slow    3  5  7  7   Sta Eve Bar Che See Ext Sur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furlongs, Cloudy and Slow    8  7  3  4   Ext Dyn Onl Sur Zef Ms  My  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furlongs, Clear  and Fast    3  5  6  3   Bar Dyn Sur Ele See Zef Ms  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furlongs, Cloudy and Muddy   5  3  6  8   Ms  Foo Onl Ele Hov Sta Luc S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furlongs, Cloudy and Muddy   7  5  5  4   Dra Foo Zef Sur Ext Che Eve O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rsts of speed, steady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         Weather                     Finish 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furlongs, Cloudy and Muddy   4  3  4  6   Ast Bar Dyn Onl Sur Sta Luc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furlongs, Cloudy and Slow    6  3  1  1   Sta Eve Bar Che See Ext Sur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furlongs, Cloudy and Slow    4  3  3  2   Mar Sta My  Bal Onl Zef Luc Dy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furlongs, Clear  and Fast    5  5  6  5   Eve Che Luc Dra Sta Ms  Dyn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furlongs, Cloudy and Muddy   2  6  7  6   Ms  Foo Onl Ele Hov Sta Luc S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furlongs, Clear  and Fast    6  6  4  4   Foo Mar Dyn Sta Ast Luc My  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atic ru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nt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         Weather                     Finish 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furlongs, Cloudy and Slow    2  2  4  5   Ast Dyn Mar Sur Ele Eve Onl Lu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furlongs, Cloudy and Muddy   1  3  3  4   Dyn Foo Ms  Ele My  See Bal Lu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furlongs, Cloudy and Slow    4  5  5  7   Zef Onl Ext Bar Dra Luc Ele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furlongs, Clear  and Fast    1  3  6  6   Mar Foo Ast Ext Luc Ele See Ho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furlongs, Clear  and Fast    2  6  4  4   Bar Dyn Sur Ele See Zef Ms  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furlongs, Clear  and Slow    4  5  4  4   Ms  Foo Onl Ele Hov Sta Luc S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ong out of gate, finishes longer races stro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ri's B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         Weather                     Finish 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furlongs, Clear  and Fast    7  6  8  4   Foo Ast Bar Che Ele My  Mar Lu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furlongs, Clear  and Fast    8  6  7  7   My  Sur Dra Mar Bar Dyn Che Lu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furlongs, Cloudy and Slow    5  1  3  4   Sta Eve Bar Che See Ext Sur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furlongs, Clear  and Fast    1  1  1  2   Eve Che Luc Dra Sta Ms  Dyn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furlongs, Clear  and Fast    6  8  6  6   Dra Foo Zef Sur Ext Che Eve On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furlongs, Clear  and Slow    5  5  6  8   Foo Mar Dyn Sta Ast Luc My  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not sustain sprint for more than 3 furl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