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SPY &amp; CMD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SPY is a TSR that intercepts interrupts, and stores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ntents passed to and from these interrupts. It is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trol program CMDSPY, which is transient, and acts as a compi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hat specify the interrupts to intercept,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s to monitor, and the structures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INTRSPY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SPY [-rnnnn] [-in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nnnn specifies the amount of memory INTRSPY i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esult storage (default is 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nnnn specfies the amount of memory INTRSPY i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terrupt handler code. (default is 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SPY -r2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INTRSPY with an allocation of 24000 bytes of results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efault 2k of interrupt handler cod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CMDSPY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SPY  [COMPILE [d:][path]inptfile[.ext] [param-1 [param-2 ..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REPORT [[d:][path]outpfile.e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RE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LU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NLO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ILE compiles a script, and instructs INTRSPY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nitoring interrupts and storing result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tfile.ext contains script source in the form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section. Any currently active script is sto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 area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extension is omitted, .SC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instructs INTRSPY to return the results accumul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. The file outpfile.ext, if specified,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ed output of the stored results of the curren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it was processed unless there has been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instructs INTRSPY to stop monitoring interrupts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erve the results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ART instructs INTRSPY to restart, after a STOP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ing interrupts on the basis of the current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 instructs INTRSPY to clear down the results are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the currently active scri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OAD instructs INTRSPY to unload itself from memor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script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language allows 8 main construct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, which includes another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, which defines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, which specifies an interrupt, optional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ubfunctions, together with the entry and exit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when that interrupt is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, which allows a DOS program to be exec'ed from with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, which work exactly like their command line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ipt file is an ASCII file. All white space is ignor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literal strings used for results output. Thus ind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ting constructs across multiple lines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. Line endings are only used to delimit com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with a semicolon anywher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"[d:][path]inptfile[.ext] [param-1 [param-2 ....]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the specified file, and substitutes param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-2, etc., in the source in place of the strings %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2, etc., respectively, wh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extension is omitted, .SC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define a field-definiti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-type [,field-disp-type [,field-dup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-type can be BYTE, WORD or 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-disp-type can be HEX, BIN, DEC, PTR, DUMP, STRING, ASCII,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UMP is a combination of hex and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-dup is number of elements, if the field is an arr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of field in, for example, a string. It may b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ral or predefined constant. In the case of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 (within OUTPUT or SAMELINE statements), field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also refer 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TRUCTURE syntax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URE struct-nam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-name1 (field-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eld-name2 (field-definitio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eld-nameN (field-defini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-name must be a unique structure ide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-name must be unique within struct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define an output-elemen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-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-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ing liter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g:offs[offs]-&gt;struct.field-&gt;struct.field-&gt;struc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g:offs[offs]-&gt;struct.field-&gt;struct.field-&gt;struct.fiel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g:offs[offs]-&gt;struct.field-&gt;struct.field-&gt;field-definit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-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ffs] is an optional numeric 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.field-&gt; may appear up to 4 times, and struct and fiel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-constant is one of the predefined constant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defined Constant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then define an output-claus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output-element [output-element [output-element ..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LINE output-element [output-element [output-element ..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8-bi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starts a new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LINE attempts to append elements to an existin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outputs bytes as otherwise unformat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, if the intercept occurs during a RUN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s the pop-up debugger (see The DEBUGGE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then define a test-claus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mething==something) or (something!=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omething may be a sgereg, reg16, reg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(oflag, cflag, iflag etc), or built-in-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then define an if-claus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est-clause [AND test-clause [OR test-clause [ .....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utput-clau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ERCEPT synatx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nterrup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utput-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est-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UNCTION fnctn-number [fnctn-number 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utput-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test-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UBFUNCTION sfnctn-number [sfnctn-number ..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output-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est-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ON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output-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test-clause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ON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output-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test-clauses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UBFUNCTION sfnctn-number [sfnctn-number ..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UNCTION fnctn-number [fnctn-number ..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"[d:][path]program[.ext] [parm1 [parm2 ....]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extension is omitted, first a .EXE then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arched for, either in d:path if specified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search path if both drive and path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"[d:][path]outpfile.ext" or "" for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itor Debugger is a simple interactive debugge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some of CMDSPY's output capabilities from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-   Displays the registers as they were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d the interrupt. It replicates the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sreg:reg16[offs]-&gt;struct.field-&gt;struct.field-&gt;field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Displays an area of memory. The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is an output-element, bu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-   Exit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     -   Recall previous command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is fully editable using &lt;BS&gt;, #,# ,&lt;CTRL&gt;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#, &lt;DEL&gt;, &lt;ESC&gt; (clears the command line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ly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