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goes into detail on how to set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rough the Program Manager.  Program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rogram started after running windows (W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).  At the top of the screen you will se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" and a large window covering the screen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windows.  The smaller windows are call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".  These contain the icons for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each group is titled differently, grou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its own kind (ie, MAIN, WINDOW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WINDOWS APPLICATIONS, etc.).  When you double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for an application, windows associates that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 to run, and execut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to installing the windows application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t on your hard drive.  The easiest and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do s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Run Windows by typing in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Select the PROGRAM GROUP you wish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his is done by clicking on the GROUP TITLE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you want the application installed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"WINDOWS APPLICATIONS", you would click on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Next, click on the FILE menu and select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A small box will appear showing two items,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" and "PROGRAM ITEM".  Make sure the box for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" is selected, then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The "PROGRAM ITEM PROPERTIES" box will appea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at window will be a button labeled BROWS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 Another small box will appear showing two smaller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.  One side will say "FILES" the other side 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rectories side, there will be 2 dots (or period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of the box that look like this "[..]" (Windows 3.1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a folder with the hard disk letter).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2 dots (or appropriate drive folder) to ge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 Next, use the arrows on the scroll bar in the sam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down the directory list.  Look for the 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installation program and double click on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 After clicking on the directory, the FILES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.EXE file for execution. 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 and this will return you to the "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 Click the OK button and this will return you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you will see an icon displayed in the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representing the application.  To ru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ouble click on the icon.  Window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.EXE file and execute the program.  You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installed a windows application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