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WNO v4.13   12/12/91   disk/EMS/XMS/INT15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1991,1992 Ralf Brow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header file, libraries, and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may be freely copi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of the files are copied as a group (such 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). 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iles are not modified in any way (including rem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f copyright notices or this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 charge beyond a cost-recovery fee not to exceed $5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telecommunications connection fee,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/or object code comprising the public SPAWN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orporated at no charge into programs which are distribu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to other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dit is given in the documentation.  A men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This product uses the SPAWNO routines by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inimize memory use while shelling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other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drop me a line telling me that you are using SPAW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product(s) you are using it (see addres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this file).  I'm interested in finding out how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ead the use of SPAWNO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e code which comprises SPAW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SPAWNO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and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both consequential and incidental)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PAWNO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H</w:t>
        <w:tab/>
        <w:t>the header file providing prototypes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x.LIB</w:t>
        <w:tab/>
        <w:t>versions of the library for each of [T]iny, [S]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]ompact, [M]edium, [L]arge, and [H]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TP.OBJ</w:t>
        <w:tab/>
        <w:t>Turbo Pascal version of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PAS</w:t>
        <w:tab/>
        <w:t>Turbo Pascal unit encapsulating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_MS.ZIP</w:t>
        <w:tab/>
        <w:t>Microsoft C versions of compiler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.BAT</w:t>
        <w:tab/>
        <w:tab/>
        <w:t>replace Turbo C specific functions in libra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soft 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EPLAC.BAT</w:t>
        <w:tab/>
        <w:t>remove replacements for the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from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TEST.C</w:t>
        <w:tab/>
        <w:t>example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PAS</w:t>
        <w:tab/>
        <w:t>example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.ZIP</w:t>
        <w:tab/>
        <w:t>archive containing partial source code for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SPAWNO.H</w:t>
        <w:tab/>
        <w:t xml:space="preserve">    header file for recompi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.C</w:t>
        <w:tab/>
        <w:tab/>
        <w:t xml:space="preserve">    source for the spawn..() and spawn...o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LES.ASI</w:t>
        <w:tab/>
        <w:t xml:space="preserve">    shortened and modified Turbo C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O.INC</w:t>
        <w:tab/>
        <w:t xml:space="preserve">    include file for various importa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PTH.ASM    source for the pa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EXT.ASM    check for 'file', 'file.EXE', and 'fil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_EMS.ASM    support routines for swapping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LIST.ASM    specify which swap types will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ENV.ASM    make an environment block from an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AWNERR.ASM    set _doserrno and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 from versions 4.00 to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waps to disk with non-NULL swap list in large-data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rrectly deletes swap file if child program change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given program name is "FOO", and both "FOO"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FOO.COM" and/or "FOO.EXE" exist in the same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 execute either "FOO.COM" or "FOO.EXE" rather than "FOO"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version 4.00 and the Borland library functions d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e "FOO", pass "FOO." rather than just "FOO"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may have led to a partially corrup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few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fixes since version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caused the PSP to restore incorrectly after a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DS !=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troduced in v4.10 which caused a crash on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ild program if there was insufficient disk space for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error in va_start call in various *.C file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s in compile-time errors when compiling under BC++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ertain modes (but the code compiled without warn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rbo C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C, Turbo C++, or Borland C++, simply de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nd header file and place them where your compi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.  If you are using Microsoft C, dearchive SPAWN_MS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MSC batch file to replace the compiler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ies with Microsoft C versions.  Please do not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on your original copy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urbo Pascal, unarchive SPAWNTP.OBJ and SPAWN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PAWNO.PAS and then add a USES SPAWNO; lin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can call the function SPAWN() a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oes not contain a pre-compiled version becaus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t compatible between different versions of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contains replacements for the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You can use SPAWNO with absolutely no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ource code; however, you will probably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PAWNO() from main(), and include SPAWNO.H for tha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function takes two arguments: the firs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directories (separated by semicolons)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tore the swap file when swapping to disk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swap devices to attempt to use; it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ANY or the ORing or addition of any combination of SWAP_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_EMS, SWAP_EXT, and SWAP_XMS (such as SWAP_DISK|SWAP_XMS).</w:t>
        <w:tab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init_SPAWNO(), the defaults are to attempt all swap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tore the swap file in the current directory when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nit_SPAWNO() will set the swap file directory lis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to have a non-NULL, non-empty value: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WAPDIR, the passed parameter, the environment variable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vironment variable TMP.  Note that init_SPAWNO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library which uses thes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the above change, recompile your existing code,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O library in the link step.  Note that SPAWNO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_OVERLAY spawn type--any calls using that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corresponding exec..() function.  If a SPAW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P_OVERLAY, it simply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 with previous versions of SPAWNO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(for whatever reason) require the use of both the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awn..() functions, there is a second set of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explicit swap directory argument.  To use them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SPAWNO.H.  Then use the function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-spawnvo(), spawnlo(), spawnvpo(), etc--as you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pawnv(), spawnl(), etc, except replace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ring containing the path where the swap file i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wap file path is required even when swapping to XMS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in extended memory, as SPAWNO will swap to disk anywa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he use of both the swapping and standard spawn..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will need to run the NOREPLAC.BAT batch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ontaining the replacements for the standard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 linker command line such that SPAWNx.LIB is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untime library (for Turbo/Borland C users, the lat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TLINK command, as TCC/BCC places any librar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ior to the runtime library).</w:t>
        <w:tab/>
        <w:t xml:space="preserve"> Please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PLAC on your original copy of the libraries, as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nd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?p??() functions search for both .COM and .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and then in the pathed directories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but use the specified extension if present.  If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ose functions, only the specified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 path and an extension are given, only that specifi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.  The other spawn..() functions check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For all functions, if the specified filename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SPAWNO will try the exact name given and the name with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EXE extensions. The extension-less name will be used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nor .EXE exist.  To force the use of the extensionless fi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.COM or .EXE with the same name exists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period, i.e. use "PROGRAM." rather than just "PROGRA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, you must include SPAWNx.LIB.  A sample TCC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c &lt;other-flags&gt; sample spawnc.lib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208 to 288 bytes remaining in memory (depending o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le the spawned program executes.  However,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rupt hooked which might be invoked while spawned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pawn_resident large enough that *all* code and data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at interrupt is kept resident[1].</w:t>
        <w:tab/>
        <w:t>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s INT 23h and INT 24h and restores them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unless __spawn_keepints is set to 1, so no extra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those two are the only interrupts hook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Due to the segment layout used by C compilers, this option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ly when calling SPAWNO from assembly-language cod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such code and data near the start of the executable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program which uses a large amount of space in the far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will return errno = ENOMEM (_doserrno = 8)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: stack too small,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 did not correctly determine the stack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on which it is running, but was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pecified minimum size is insufficient.  On the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ck size is increased by one paragraph.  Since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lways detect the problem, which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chain corruption, you should increas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pawn_res_stack to prevent a recurrence o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  For most systems, the default value of 4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ident stub detected an error while trying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ortion of the program and aborted. 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TSR while swapped out or deleting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: error reloading program,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ortion of SPAWNO detected an error whil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the remainder of the program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eeing all memory owned by the program except the initial 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and the environment, at least 384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st be available.  SPAWNO uses this for its tempora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 particular importance for the Turbo Pascal varia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ximum heap size to the available memory or gre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all RAM and prevent SPAWNO from allocating its temporar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memory is fragmented or there is DOS 5 hi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may report insufficient memory even though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ould fit with up to 600 bytes to spare,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ack and all of the data used by DOS to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written after the child program start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pass an explicit environment attempt to allocat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build the environment block which is passed to the DO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f neither malloc() nor a DOS memory allocation requ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SPAWNO passes the original environmen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SPAWNO functions which do not tak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ointer pass the calling program's original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, rather than the current environment as modified by putenv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compile SPAWNO to pass the current environ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_SPAWNO.H); if you do so, the caveat discussed in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ly to all of the spawn..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m not getting any money, I can't promise any support.</w:t>
        <w:tab/>
        <w:t>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purchased the complete source code will receive prior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n't, but even they will only receive sup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at I have spar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ne McManus for testing the Microsoft versions of SPAWN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drop support for DOS 2.x (which is now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years old) to reduce the code size and further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id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versus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</w:t>
        <w:tab/>
        <w:tab/>
        <w:t>SPAWNO</w:t>
        <w:tab/>
        <w:tab/>
        <w:t>XSPAWN</w:t>
        <w:tab/>
        <w:tab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 xml:space="preserve"> 4.13</w:t>
        <w:tab/>
        <w:tab/>
        <w:t xml:space="preserve"> 1.34</w:t>
        <w:tab/>
        <w:tab/>
        <w:t xml:space="preserve">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 xml:space="preserve">     Ralf Brown</w:t>
        <w:tab/>
        <w:t xml:space="preserve">  Whitney Software  Marty Del 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s:</w:t>
        <w:tab/>
        <w:tab/>
        <w:t>tsmclh</w:t>
        <w:tab/>
        <w:tab/>
        <w:t>tsmclh</w:t>
        <w:tab/>
        <w:tab/>
        <w:t xml:space="preserve">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OS vers:    2.0-5.0</w:t>
        <w:tab/>
        <w:t xml:space="preserve">       2.1-5.0</w:t>
        <w:tab/>
        <w:t xml:space="preserve">      3.0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[1]:</w:t>
        <w:tab/>
        <w:t xml:space="preserve">       4.3-5.9K        4.4-9K</w:t>
        <w:tab/>
        <w:tab/>
        <w:t xml:space="preserve">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tub (bytes): 208-288</w:t>
        <w:tab/>
        <w:t xml:space="preserve">      1277+2*env     1.8K+env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..():</w:t>
        <w:tab/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es:</w:t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disk:</w:t>
        <w:tab/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EMS:</w:t>
        <w:tab/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XMS:</w:t>
        <w:tab/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o INT 15h ext:</w:t>
        <w:tab/>
        <w:t xml:space="preserve"> yes</w:t>
        <w:tab/>
        <w:tab/>
        <w:t xml:space="preserve">  no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wap dirs:</w:t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niqu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ing:</w:t>
        <w:tab/>
        <w:t xml:space="preserve"> yes</w:t>
        <w:tab/>
        <w:tab/>
        <w:t xml:space="preserve"> yes</w:t>
        <w:tab/>
        <w:tab/>
        <w:t xml:space="preserve">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ed [3]:</w:t>
        <w:tab/>
        <w:tab/>
        <w:t xml:space="preserve"> yes</w:t>
        <w:tab/>
        <w:tab/>
        <w:t xml:space="preserve">  no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DOS5 high memory:</w:t>
        <w:tab/>
        <w:t xml:space="preserve"> yes</w:t>
        <w:tab/>
        <w:tab/>
        <w:t xml:space="preserve">   ?</w:t>
        <w:tab/>
        <w:tab/>
        <w:t xml:space="preserve">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ny use:</w:t>
        <w:tab/>
        <w:t xml:space="preserve"> yes</w:t>
        <w:tab/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ncluded:       partial [4]</w:t>
        <w:tab/>
        <w:t xml:space="preserve"> yes</w:t>
        <w:tab/>
        <w:tab/>
        <w:t xml:space="preserve">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or both SPAWNO and XSPAWN, the amount added to the execut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depends on which functions of the library are called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dditional C runtime library function that a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WNO/XSPAWN would have been included anyway.  SPAWNO's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uced by removing one or more swap types; the sav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400 bytes per swap type (without EMS and non-XM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SPAWNO would add as little as 3.4K to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WAP's resident size depends on the location of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executable.  The size reported here i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hen SWAP immediately follows the Turbo C 2.0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larger in later versions of the Borland C compile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creasing size of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or SPAWNO, enough of the program must be left in memory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s resident.  XSPAWN has no provision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rupt handler resident unless swapping is disable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permit selection whether a given interrupt hand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be restored to its original value or pointe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 instruction while swapped out.</w:t>
        <w:tab/>
        <w:t xml:space="preserve"> For SWAP, the swap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inked in after all code and data which migh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interrupt handl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Full SPAWNO source code is available for licensing. 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SPAWNO(const char *swap_directories, int swap_types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replacements for the standar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(int type, const char *name,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(int type, const char *name, const char **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(int type, const char *name,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(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the above functions return -1 (error) if 'type' is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P_WAIT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init_SPAWNO(const char *overlay_path, int swap_type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swapping options for the compatibility functions abo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PAWNO-specific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argv0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ystemo(const char *overlay_path, const char *comman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: the ..o() functions use only the current directory 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overlay_path is NULL; the only function which check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the environment variables SWAPDIR and TEMP is</w:t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  <w:tab/>
        <w:t xml:space="preserve"> init_SPAWNO(). </w:t>
        <w:tab/>
        <w:tab/>
        <w:tab/>
        <w:tab/>
        <w:t xml:space="preserve">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x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XMS memory for swapping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m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EMS memory for swapping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ext ;  /* 0 = don't use non-XMS extended memory for swa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use non-XMS extended memory (via INT 15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ping (if available).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PAWNO should not be allowed to swap to extended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ning under a multitasker or task switcher, as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be able to grab the same memory used by SPAWNO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apped-out program.  For this reason, SPAWN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es swapping to non-XMS extended memory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pView, DESQview, or any other TopView API-compatib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sker is active, or the DOS 5 task switcher is loa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3 is running in real or standard mode (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not readily detectable from a program, unfortun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 char *pascal ___spawn_swap_dir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list of directories in which to attemp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wap file when swapping to disk.  Th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ed by semicolons just as they would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vironment variable.  Default = NULL (same as "."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riable is set by init_SPAWN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PAWNO will not swap to disk if this variable is s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ty string; if it is set to NULL, SPAWNO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list of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keepint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deactivate INT 23h and INT 24h handl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mporarily restoring the vectors stored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= no, nonzero = yes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swap_UMA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whether to swap out memory blocks in the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 (640K-1M).  0 = no, 1 = yes,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This option only has an effect under MSDOS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the line DOS=UMB or DOS=HIGH,UMB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ide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minimum number of paragraphs in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PSP to keep resident while in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value will be increased if necessary to be larg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ld the swapping code; it may also be increased slight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s the end of the shrunken PSP block to fal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 section of SPAWNO's code.  You may forc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 block to stay in memory by setting this variable to 0x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, the environment and any additional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cated by the program will still be swapped out. 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in addition to the PSP memory block, a small seco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used for the stack needed by the swapping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__spawn_res_stack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the minimum number of paragraphs of the stack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while in the child program.  Default = 4, minimum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wo paragraphs is only sufficient for bare DOS; TS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ok INT 21h will increase the stack requirements, but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fficient for most systems).  SPAWNO attempt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cessary stack size, but this variable allows th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to be overridd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ll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lloc()   \ only when passing an array of environm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  <w:tab/>
        <w:t xml:space="preserve">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s referenc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dos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 _psp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environ ;  (only when passing an array of environmen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SPAWNO overwrites the PSP, s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st unless it was copied before the first spaw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urbo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SPAWNO(swap_dirs : string ; swap_types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_resident : integer ; resident_stack 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(program_name : string ; arguments : string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vseg : integer) : integ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(Turbo Pas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_error : integer ;   (error code when spawn() returns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bug repor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alf+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Ralf Brown 1:129/26.1 (or post a message to me on DR_DEBUG-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have to route netmail outside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ia Internet -&gt; Fidonet gatewa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 no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lf Brown </w:t>
        <w:tab/>
        <w:tab/>
        <w:t xml:space="preserve">   (this address will be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3 Copeland Way, Suite 26     at least November 1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