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might be a spoiler, so don't read on unless you need to... I'm not sure if this is part of the game, or some weird form of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name of the warehouse is TIPTR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