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S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s used:-</w:t>
        <w:tab/>
        <w:tab/>
        <w:t xml:space="preserve">OPPOSIT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PPOSIT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OPPOSITE.DOC</w:t>
        <w:tab/>
        <w:t xml:space="preserve">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of OPPOSITES is intended to help children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nderstanding of words. In it they are presented with a word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rom a list of 5 other words, they have to choose and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posite of tha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ach game consists of 10 such words and they are presen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ir score out of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POSITES is intended to form part of a suite of program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ORD GAMES. However it can be run on its own by switch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rectory OPPOSITE and typing OPPOSITE at the &gt;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data used by OPPOSITE is held in the ASCII file OPPOSITE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ing a simple ASCII file it can be amended with a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 editor running in the ASCII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orm of the data file is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First line contains number of pairs of word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This is followed on the next line by a word with its op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 the following line. This pattern is repeated through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le. The length of the words must not exceed 17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are free to copy and distribute this program either o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wn or with the rest of the programs in the suite.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lease include this document with the 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like the program/suite of programs and/or make a copy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ould be appreciated if you could send a donation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to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Philip All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19 Barry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Brimington Comm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CHESTE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Derbyshire   S43 1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will enable and encourage me to continue produ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ducational software for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so, any comments or suggestions would be most welcome a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eedback is always usefu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