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ing a shareware-authorized toy obtained from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ealer is the same as purchasing the toy dire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n-shareware (retail).  Use this form for eith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he latest version of the toys you are registering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Voice:________________________Modem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 if DS/HD diskettes wanted (5.25 in. 1.2MB or 3.5 in. 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register one or more Toy Paks (y/n)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which one(s)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to register any other toys at this time (y/n)?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toys being registere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 for the entire Toy Chest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- Name             .EXE file date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x $6.00 + 6 x $5.00 = $42.00.&gt;  The $49.95 special pric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y Pak of 15 pre-designated sequential toys (1-15, 16-30, 31-45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5.00 special price is only for more than 2 toys register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; if you later register some more, the price doesn't carr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tart all over.  Special deal: send $360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Toy Chest of 144 toys!  This special deal includ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hareware-authorized paks and doodads too!  You can de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paid within the last 24 months from the $36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Toy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 thereof ($5 for Toy Pak, $46 for Toy Chest).  All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id in U.S. dollars, international money order in U.S. doll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 U.S. 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come!  Try our bulletin board at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