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ARCed file SQUY-AGT.ARC should UNARC to produ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YNCH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YNCH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YNCH.D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YNCH.D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YNCH.D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YNCH.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YNCH.D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YNCH.T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YNCH.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YNCH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FRM.A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files are required to play the Adventure Game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GT) version of the SQUYNCH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game, just type SQUYNCH followed by the return or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