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TO ACCOMPANY IBM TENNIS, SEPT. 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- abort /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</w:t>
        <w:tab/>
        <w:t>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key</w:t>
        <w:tab/>
        <w:t>- save match / tou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key</w:t>
        <w:tab/>
        <w:t>- kill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</w:t>
        <w:tab/>
        <w:t>- recap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>- starting required accuracy based on the sh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  <w:tab/>
        <w:tab/>
        <w:t>- value subtracted based on where the ball wa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</w:t>
        <w:tab/>
        <w:t>- value added / subtracted based on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PONENT = opponent's ERROR - opponent's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</w:t>
        <w:tab/>
        <w:tab/>
        <w:t>- value subtracted due to fatig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  <w:tab/>
        <w:t>- value added / subtracted due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istics, accuracy &amp; forehand / back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  <w:tab/>
        <w:t>- accuracy required calculated by adding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ctors. Note (REQUIRED &lt;= 19) &amp;&amp; (REQUIRE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  <w:tab/>
        <w:tab/>
        <w:t>- your actual error value. Must be &gt; REQUIR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ouldn't appear in the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also include the following informati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in the seed list get screwed up, you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deleting the file PL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in the seed list will return to the default values an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