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ssion 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rotic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initial release of Passion Pit. It is based o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rive-In that has been circulating on the Bulletin Board network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now. My version, however, is so totally different, except in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and superficial philosophy, that I have absolutely no qualms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is program as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written with the dual aim of being ero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sexist, and the feedback that I have received thus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I have largely succeeded. If I have not, please let me kn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aterial dealing with sex on the Bulletin Boards appears to me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ssly sexist in nature, and not really very ero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tself is self-explanatory, and you should have no tr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t, as long as the Golden Rule is kept firmly in mind.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I have been told, are rather obscure, but they are in keep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eculiar sense of humor, and my conviction that computers should mak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rather than do the work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remains my property, but I grant permission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game through the normal Bulletin Board channel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DOC file is included with the game, and no money is charg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should work for most versions of DOS and, although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on an EGA, should work on CGA and Mono monitors also.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inclined, the program was written with QuickBasic v4.0,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ercial libraries, Mach 2 and QuickWindows, both recommended hi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ious, the source code may be available on an individ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be happy to receive feedback on the game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und, glitches, words that should be added to the vocabulary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in comments on the quality or philosophy of the game. This is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nture into this sort of program, and I am very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and I am very interested in whether other folks a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contacted through two fine boards here in Northeast Oh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GUIDE - (216)349-4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-OHIO   - (216)381-3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an Pi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ern Reserve Automatio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inesville, 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