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IT Arcade Game Ver 1.2                     (c) Copyright 1988 ST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de Programmer: Ian Kn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IT was released into the Public Domain by the UK Magazine, PC Pl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88. OSBIT is distributed under the USER-SUPPORTED conce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OSBIT, and want me to write OSBIT II, please send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0 pounds or dollars to the address below. For 20 pounds (30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will receive the full 30k of source code for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ED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can be evaluated by the user on his own PC befor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ust be supported by software users if USER SUPPORTED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can be freely distributed to friends, user groups or hacker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is NO COMMERCIAL GAIN. Making money out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s STD Research's copyright, and those doing so ar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cution. STD Research forbids any shareware distributing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is software for more than five pounds a disk (8 doll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written permission has been obtained from ST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SBIT - The Story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uperlative computer system has been struck by a power s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caused a minor aberration to the Operating System and allow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s to escape into the depths of the machine. Most of thes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but one in particular, OSBIT has strayed much farther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nd now cannot be reached by the A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escape, OSBIT must fight his way back up through th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DOS. The only trouble is that the power surge has given lif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ugs in the system and they are out to stop him. A single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takes to disintegrate OSBIT into the 5th dimension. To move fr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el OSBIT must collect the disk codes that will allow hi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 chambers and advance upw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.moves OSBIT right, he keeps going till he hit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.moves OSBIT left, again until he hit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.moves OSBIT right one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.moves OSBIT left one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makes OSBIT jump, and in vapor chambers, vaporize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level as long as he has collected the disk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ntributions, comments, high scores and ideas for OSBIT II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J.Kn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Hogback Woo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s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shire HP9 1J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an Kn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T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2 Nov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