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ESS &amp; CHECKERS DOCUMENT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for Version 2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written by Keith Schu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Had colors on both boards reversed. King and Qu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 board both in incorrect places.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squares. Program is very long. Avo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All errors stated abov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BORD.EXE - The Chess and Checkers Gameboar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BRD    - Title pag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BRD    - Chess bo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BRD  - Checker bo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BORD.DOC - Gameboar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rograms must be on the sam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RD.EXE, or the program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/XT/AT with 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polic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 this game, please send me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-$6.99 you will receive my everlast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7.00-$9.99 you will receive all of the above plu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 new version of this program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struction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or more you will receive all of the abov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next program I write.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ource cod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Sch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5 St. Pierr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ritt Is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 of Bartles &amp; Ja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