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BASEBALL 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can be played by one or two players, although no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is really employ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strategy is based on individual player statistics.  With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ase you will be given the choices as to STEAL, BUNT or SW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ther times you will be given the chance to advance your runn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ase after a hit or a fly out.  Be careful!! 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depends on their speed rating.  Also, each player ha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 so it might not be advisable to BUNT when you have a ho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er at the plat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 can be made at any time by pressing the "C"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ters will be displayed and you will be prompted for any chang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other than  B,S,P,T or C will bring on the next pit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