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Wizardworks Customer Order 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~~~~~~~~~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                | Select A Format               | Qty | Cost  |To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|_______________________________|_____|_______|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AX-IT                   IBM 5-1/4____ 3-1/2____         _____ $ 19.99 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MAGE LABELS             IBM 5-1/4____ 3-1/2____         _____ $ 19.99 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NTASTIC WRITER PLUS    IBM 5-1/4____ 3-1/2____         _____ $ 19.99 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READSHEET-IT           IBM 5-1/4____ 3-1/2____         _____ $ 19.99 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MAGE CHARTS             IBM 5-1/4____ 3-1/2____         _____ $ 19.99 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PERSTAR HOCKEY         IBM 5-1/4____ 3-1/2____ C64____ _____ $ 12.99 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PERSTAR SOCCER         IBM 5-1/4____ 3-1/2____ C64____ _____ $ 12.99 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PERSTAR INDOOR SPORTS  IBM 5-1/4____ 3-1/2____ C64____ _____ $ 12.99 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HANTASIE                IBM 5-1/4____ 3-1/2____ C64____ _____ $ 19.99 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OADWAR                  IBM 5-1/4____ 3-1/2____ C64____ _____ $ 19.99 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Sub-Total                      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Minnesota residents add 6% tax 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Shipping &amp; Handling  $3.00     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Total (U.S. Dollars)           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nd to:      WIZARDWORKS PRODUCT OR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5700 West Broadway, Suite 300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inneapolis, MN   55428-359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r call 612-537-4085 to place a credit card order by ph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VISA and MASTERCARD accep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~~~~~~~~~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IP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:   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ress: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ity:   ______________________ State:_____ Zip: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~~~~~~~~~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DIT CARD ORDERS (VISA &amp; MASTERCAR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sterCard:____ Visa:____ Expiration date: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count No:_______________________ Telephone: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gnature:________________________________ Date: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 you for your orde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rry, no C.O.D.'s or American Express Cards accepted.  Please allow up to f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weeks for delive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order IBM 3-1/2 inch disks for SuperStar Hockey, SuperStar Soccer, SuperSta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oor Sports,  Phantasie Bonus Edition or Roadwar Bonus Edition, enclose proof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purchase which is  the Universal Product Code number  ("bar code")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tom of the carton and $3.00 postage  and  handling  for each  disk  orde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:  use the above  order form and  write "N/C-3" in the "TOTAL" column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only order the 3-1/2 version of software already purcha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ELEPHONE ORDERS FOR MASTERCARD &amp; VISA CUSTOM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Call 612-437-4085 (9 AM to 4 PM - Central Standard Time)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