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year 2000 and the worst is almost over.  We have constr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over the city to protect us from the firesky at nighttime.  We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ear the screams of the Outsiders, yet we still know they are very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radiation storms are slowly quieting.  Althoug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disturbances have run their course, tidal waves, typhoon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occasionally come to claim a few mor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he survivors.  Are we the lucky ones?  People say there wa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r something a short time ago.  But no one really knows what happe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radios, televisions and telephones went silent when the sk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  No one really know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rs.  You really can't call them human.  Most people he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utants.  They have more or less gotten used to living outside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, out in the Burn.  But there's no food or water fit for consump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That's why they look and act so fierce and weird --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ing firesky above the yellow edge of the Burn.  That's why they'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Mutants have found a way into the city dome.  If many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reak in, we shall be overpowered and will have to evacuate the dom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?  Become Mutants 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't let that happen!  You must find their secret ent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it off!  No one else has been able to do this.  But you can.  W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program disk in drive A. Type "GO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nts that follow have been collected from the journals reco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red remains of former city dome defenders.  Their observ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help to you in your mission, but they are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Like most adventure-type games, you read your computer's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commands on the keyboard and then watch how the computer re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.  The commands you type may be up to 3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understands only the first and last words in any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fill out the forms" would translate into "fill forms".  The bes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ter only two-word commands, using a verb and a noun such as GO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 receive your command nouns from the computer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cenario are certain objects which you may use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means to your ends.  Read your video screen carefully or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change without your noti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Here is an alphabetical list of some of the command verbs that you may</w:t>
      </w:r>
    </w:p>
    <w:p>
      <w:pPr>
        <w:pStyle w:val="PreformattedText"/>
        <w:bidi w:val="0"/>
        <w:jc w:val="left"/>
        <w:rPr/>
      </w:pPr>
      <w:r>
        <w:rPr/>
        <w:t>use.  This is not an exhaustive list; you may certainly try other command</w:t>
      </w:r>
    </w:p>
    <w:p>
      <w:pPr>
        <w:pStyle w:val="PreformattedText"/>
        <w:bidi w:val="0"/>
        <w:jc w:val="left"/>
        <w:rPr/>
      </w:pPr>
      <w:r>
        <w:rPr/>
        <w:t>verbs.  Again, these are all that we could gather from the charred remains of</w:t>
      </w:r>
    </w:p>
    <w:p>
      <w:pPr>
        <w:pStyle w:val="PreformattedText"/>
        <w:bidi w:val="0"/>
        <w:jc w:val="left"/>
        <w:rPr/>
      </w:pPr>
      <w:r>
        <w:rPr/>
        <w:t>your prede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   fill     inventory     remove     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       feed     insert        open       sc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p       go       kill          push      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        give     load          read     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nk      help     look          remove     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       quit     north         say       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breviate certain commands.  For example, to enter the command</w:t>
      </w:r>
    </w:p>
    <w:p>
      <w:pPr>
        <w:pStyle w:val="PreformattedText"/>
        <w:bidi w:val="0"/>
        <w:jc w:val="left"/>
        <w:rPr/>
      </w:pPr>
      <w:r>
        <w:rPr/>
        <w:t>"GO EAST" you may simply press &lt;E&gt;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will find something very interesting about the greenhouse.  How</w:t>
      </w:r>
    </w:p>
    <w:p>
      <w:pPr>
        <w:pStyle w:val="PreformattedText"/>
        <w:bidi w:val="0"/>
        <w:jc w:val="left"/>
        <w:rPr/>
      </w:pPr>
      <w:r>
        <w:rPr/>
        <w:t>you get there, what you'll find there and what you do with whatever you find</w:t>
      </w:r>
    </w:p>
    <w:p>
      <w:pPr>
        <w:pStyle w:val="PreformattedText"/>
        <w:bidi w:val="0"/>
        <w:jc w:val="left"/>
        <w:rPr/>
      </w:pPr>
      <w:r>
        <w:rPr/>
        <w:t>there, we just can't say.  Remember, those charred journa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Do not give up.  Perhaps you can succeed if you keep track of you</w:t>
      </w:r>
    </w:p>
    <w:p>
      <w:pPr>
        <w:pStyle w:val="PreformattedText"/>
        <w:bidi w:val="0"/>
        <w:jc w:val="left"/>
        <w:rPr/>
      </w:pPr>
      <w:r>
        <w:rPr/>
        <w:t>moves by making a map or some other diagra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If you don't succeed within the amount of time alloted by your</w:t>
      </w:r>
    </w:p>
    <w:p>
      <w:pPr>
        <w:pStyle w:val="PreformattedText"/>
        <w:bidi w:val="0"/>
        <w:jc w:val="left"/>
        <w:rPr/>
      </w:pPr>
      <w:r>
        <w:rPr/>
        <w:t>computer, the Mutants will invade and all will be lost. 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