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[T6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cial version of Monopoly will run only on a Tandy 1000 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jr computer.  It uses sixteen-color graphics in Medium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No other computer currently available, including those equi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GA cards and monitors, can handle that BIOS ScreenMode 9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s is not one of those two computers, you will need to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game without a 'T' prefix in the version numb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game version will run on any IBM PC compatibl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CGA or EGA and having 256K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opoly adaptation is designed to be played intuitive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should not require any explanation or rules.  Eve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amiliar with the original board game, it will be simple to c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from the program.  The computer won't let you break any ru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eep track of all your properties, houses, hotels, rent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 Two to four players may particip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DiceRoll: pressing F1 will toggle sound on or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2 will allow you to save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esently playing to disk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g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ed game may be reloaded by pressing F2 during the 'Who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?' entry section.  Or you may include the file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Game file in the command from the DOS prompt. 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MONOPOLY JOHNMARY.FR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an /s switch on the command line will start the g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Off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a /g switch on the command line allows a 'Go on with ga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BlueWindow which quizzes for Purchase, Auction, or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 Those of you who have played various earlier vers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ay realize that I keep waffling on this point.  The ru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ear that every property must be offered for auction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layer does not choose to purchase it.  I figure surely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uy anything for $1 and that there should be no ne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n escape there.  When I've left it out of some versions,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ts.  When I put it in, I get complaints.  Now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seems best for you, but the default is my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ose switches may be before or after a SavedGame fil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ny logic errors or problems in the program please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.  If you enjoy it, please let me know too.  Programmers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Phillip Gib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0 East 11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field, KS 67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curious, the source code was developed on a T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in TurboPascal.  The project was started as an exercise to t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at language.  I have high praise for Borland's Turbo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It is a joy to work in.  And I also have high prai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andy 1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lease of this sixteen-color graphics version, I am de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bted to two programmers for their public domain enhancemen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Pascal language.  TurboPascal normally cannot support th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-color graphics which the Tandy 1000 and the IBM PCj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.  Access to that graphics mode traditionally has been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om interpreted GW-BASIC.  You'd never want to play Monopo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low languag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 Harris in 1985 wrote and made available on CompuServe's BOR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f TurboPascal procedures which made access to BIOS Screen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nd 10 (the fancy graphics modes) possible.  He provid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protect an area of RAM for the additional scree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to set the screen modes.  Using TurboPascal's Int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, he constructed replacements for the usual Draw and Plo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ecessities.  These are the routines I used originally to con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'pictures' used in this sixteen-color version -- the bo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pieces, and dice f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from that set of graphics routines, though, was the 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urboPascal's GetPic and PutPic.  These are the things that mak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and speed of graphics display possible.  Sixteen-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was still not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ril of 1987, Joe Glockner of 141 Circle Drive, Denison, TX 750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entranced with my regular, four-color version of Monopoly on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1000.  At that time he knew zilch about TurboPasc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thing about assembly language.  But he knew he want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-color boar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began constructing sixteen-color boards in GW-BASIC and they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, but interpreted BASIC would never be acceptable runn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He taught himself TurboPascal to tinker around with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some more.  I sent him a copy of Harris' graphics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atiently tried to explain they simply would never do the j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ccompanying GetPic and PutPic routines.  I was get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ncerned about how I could get this fanatic off my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xt thing I knew, Joe had taught himself assembly langu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constructed beautiful GetPic and PutPic routines in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or my use.  All of this within four months time!  That'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programming languages he learned to accomplish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overwhel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didn't even stop there, but went ahead to develop a full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d graphics procedures for the Tandy 1000's extra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Many of them are used in this Monopol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tch on at all to what giant steps Joe took in making the fa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of our Tandy 1000s and PCjrs finally really usab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iled, high-level language, I surely hope you'll drop him a th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e.  That, and his own programmer's satisfaction at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quered a problem, is all he has reaped from his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urboPascal programmers interested in using these public do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routines can find them as TGRAPH.ARC in CompuServe's BOR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or you may write either Joe Glockner or me for a copy on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ing a $6 media, postage and handling fee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MS-DOS adaptation is copyrighted, I encourag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hrough bulletin boards or by passing a copy alo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. Please be certain that all nine files: MONOPOLY.C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GRAF.GRA, MONOCODE.CHN, MONOCODE.000, MONOCODE.001, MONOCODE.0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ODE.003, MONOCODE.004 and this MONOPOLY.DOC file are grou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making any charge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 game or from distributing any modified version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.  It must not be distributed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establishment except as a free item.  Non-profit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re granted permission to assess a handling fee not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 for media, postage, and overh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files function as follows:  MONOPOLY.COM simpl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Pascal library and checks that the other needed gam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logged drive and directory.  It attempt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identification of your computer as a Tandy 1000 or a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jr, and makes certain that you have adequate additional scree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special graphics vide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POLY.COM then chains to MONOCODE.CHN which has the actual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The five MONOCODE files with numbers as extensions are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will occasionally be aware of a disk access as they co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.  The various graphics figures were drawn with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are stored in arrays in MONOGRAF.G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istributed version of the four-color graphics vers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and appeared on CompuServe November 30, 1985.  There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revisions and enhance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, T6.8, is the first release with sixteen-colo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pecial request editions and two foreign language transl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th the regular four-color graphics, are available from m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 media, postage, and handling char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ight-color edition of 5.3 for those of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at do not show the full sixteen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 'monochrome' edition of 5.4 that attempts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more readable when played on most monochrome moni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by a CGA.  There is tremendous variation in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though, and I can't guarantee you can read every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ntly.  A color-graphics card is still required.  The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onochrome graphics cards will not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re is an edition of 6.2 designed for blind players using spe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esizers connected to their computers.  It adds a 'Lis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' option which gives a "verbal" report of the same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usually provided by the 'View the board'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foreign language versions are available, Swedish and Fren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Swedish version is a translation of version 5.7 and wa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var Suneson in Huddinge, Sweden from my source c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and Community Chest activities are the American 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, and do not represent the actual Swedish board g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all the property names, values, etc. are true to the Swed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 It requires either installation of a German typ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with most DOS versions 3.0 or higher -- like KEYBG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-DOS 3.2) or extensive, rather clumsy, use of Alt-KeyPad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foreign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French version I have done myself with the aid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or in Kansas and another in Paris.  It has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Caisse de Communaut and Chance cards which are strik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American ones.  We have decided not to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French special characters in property names, so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accents and such in players' names, a Fr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river is not required.  This version, alone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versions, will be distributed as sharewar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of F 60 or $10 suggested.  It includes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nges of version 6.7.  [Hopefully available Fall, 1987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h &amp; Main bulletin board in my hometown serves as the primar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the  game.  It will always have the most recent game ver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changes are trivial, as well as the TurboPascal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ay call that board at (316) 221-3276, 8N1, 3/12/2400 bau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a friendly board, easy to get into, with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privileges on the first call.  There is a Monopol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flabbergasted at the response the game has received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ome two thousand downloads from CompuServe.  The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becomes obscure as the Data Libraries get rearranged fro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e and the counts get reset to zero.  Those CompuServe down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hared over and over again.  The game apparently appear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undreds of bulletin boards in the United States and is offer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s other than CompuServe.  And somehow i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Asia, Australia, South America, Africa, and in Europe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 idea how, I've just had thank you letters from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you have written or called or E-mailed me with your tha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requests.  Those communications are ver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and keep my ego sufficiently stroked to continue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g                                             September 22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