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2.0, September 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an ancient Chinese game whose origins are supposed to d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000 years.  This version has similarities to solitaire played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ith dominoes since it is played with tiles.  When I firs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y initial impression was that the game would quickly become du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PCompatible with an EGA card/monito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an older display adapter I'm afraid you're out of luck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game that used the full EGA capabilities 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it would be nic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program games for a living but still put quite a bit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H JONGG I am releasing the program as shareware. 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I think you will, a $5 donation to reward my effor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)(evious BBS system (300 baud, 8N1) at 617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17-449-7322.  Use the command FDBACK to reach me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E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Just type H when prompted at the title screen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y involved if you are to do well but I'll leave th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iscover. 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options available.  They are done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f you're not familiar with this sort of thing they may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so here are some examples.  The full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help screens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a game that will be timed for 10 minutes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-T and the number of minute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work the same way.  To play board number 1234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as a 10 minut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up screen that allows you to select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on the command line.  Just hit S from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, where you play competitively against other peo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tup screen.  The only way to enter a tournament game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; there is no command line option for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lows you to play the game with a mouse instead o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o use a mouse, you must either select it from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-m option on the command line.  The game was tes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PC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en using a mouse all commands can be issued using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easy enough to use.  Tiles are selected by moving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ver them and clicking once.  To de-select the first t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Y/N" (yes/no) comes up.  If you just click without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lect yes and the tiles will be removed. 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during the game (help, new, again, load, save,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"keys" along the left side of the screen.  Move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and you want and click once.  The help command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dditional input from you.  You'll be prompted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o whether you want more help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 or no and 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since the original 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oards are win-able but during testing a number of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able were found.  If you want to play a board that definate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try one of the following:  55598, 49070, 64856, 15784, 29514, 541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0, 8, 44213, 21, 43, 148, 290, 302, 329, 364, 370, 386, 410, 421, 4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, 627, 634, 656, 695, 735, 743, 795, 819, 827, 839, 858, 876, 888, 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, 936, 952, 985, 1034, 1037, 1066, 1101, 1104, 1138, 1145, 1149, 1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, 1241, 1244, 1296, 1313, 1346, 1365, 1390, 1392, 1428, 1430, 14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3, 55309, 43924, 47924, 38313, 23986, 45355, 55082, 6843, 52079, 50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54, 64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cently discovered that MAHJONGG has problems running on an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onder card.  The problem is with the BIOS ROM on the card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ATI should by now have an upgrade ROM available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o you may want to contact them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