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B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layers 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Down     = &lt;2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Up       = &lt;8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ipper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ipper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all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   = &lt;CTRL&gt;-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 Rollers        10K + BON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Window         5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Window          4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 Targets        2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tagram Corners    5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