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H0STBU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IC TR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H0STBUSTERS is a simple graphic/text adventu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dventure Master, Adventure compiler. In the g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quired to spend the night in a haunted h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 the ghosts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y GH0STBUSTERS your keyboard must be in c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H0STBUSTERS understands commands which bega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ON        OPEN    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INE        TAKE          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        EAT           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           ATTACK         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pecial one word commands consist of LOOK, 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and SCORE. Most commands consist of two words, 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OOK, while others require more, ie READ ABOUT GH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simpleness of the adventure it is wis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se verbs because there are very few synony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that's about it the game is ru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 files and any comments or questions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vid Z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9 Hillsid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en Ridge, NJ 070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have detailed game maps available for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