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1                           ECCO (Italian: "Behold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Bryan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cho arguments for MS-DOS, PC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stitute for the ECHO command in MS-DOS.  Like ECHO, ECCO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line (all characters following the word "ECCO" on the command lin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output device (the screen, unless redirected through the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or the CTTY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hy is ECCO needed, if it only duplicates an existing command?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has a few problems.  For instance, it is difficult to use ECHO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 "ON" and "OFF", since these are special commands.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cause special control characters to be output, such as linef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, backspaces, etc.  These difficulties are remedied with E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O does not recognize "ON" and "OFF" as commands, thus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strings that begin with these words.  (You need to use the ECH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ually do want to issue an "ECHO ON" or "ECHO OFF" command.) 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(described below) is provided to insert whatever bizarr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wish, without actually having to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O is useful for causing lines to be output within batch files.  It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"ECHO OFF" is set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CO Compi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"Compiling program"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haracters may be specified with a backslash followed by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octal ASCII code for the character.  All three digits must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CO \007Ding, ding!\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CO Here are\015\012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 007 is the octal code for a bell character, which causes a bee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.  015 is a carriage return, and 012 is a line feed. 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linefeed causes your PC to go to the start of a new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a true backslash, us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CO Here is one backslash: \\; two: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use of ECCO for DEC Rainbo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rid of the nauseating ECHO OFF which appears when you first turn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(anyone out there know how to patch COMMAND.COM to fix this?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co \033[2A\033[J\033[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ne sends the escape sequences to move the cursor up and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ding prose.  (033 is the octal code for the ESC character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command sequences recognized by the Rainbow'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)  I don't think it's that easy on the IBM PC (unless running the fun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driv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5, 1986 by Bryan Hig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 THIS PROGRAM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CO.DOC  (This documenta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