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FORMATFGAME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MMAND.COM onto Zapshot Diskette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ard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...Zapshot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Zapshot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Game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nd Sound Setup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Score History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-RAY Control Mode Selection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cores Recorded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Play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-RAY Firing Control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Game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.COM onto Zapsh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disket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, copy COMMAND.COM on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backup copy.  You will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diskette which has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command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. 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2 diskette driv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Put your DOS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Put Zapshot diskett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Answer DOS questions, such a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until A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Enter COPY 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To make a backup copy-When A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enter DISKCOPY B: A: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ked to put the targe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, remove your DOS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t with the unused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1 diskette dr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Put your DOS diskett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Answer DOS questions, such a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until A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Enter COPY COMMAND.COM B:  The Z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diskette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To make a backup copy-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write protect tab on the Z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at this tim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A: B:  Diskette for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diskette, sourc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 is the Zapshot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skette for drive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, formatted disket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ing...Z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's upper atmosphere is being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hips and their Alien Vangu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paceships' aim is to use thei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asiveness of their Alien Van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Earth.  You must stop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oo close and overpower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and extremely powerfu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ffectionately called ZAP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on Earth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to destro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fleet.  As the battle begi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AP-RAY weapons to defend Ear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sist in your sucessful defen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Earth Defenders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ZAP-RAY giving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pe out the invading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Earth surv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ay the "RAY"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Play Z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TRO screen, you must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ries of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nitor &amp; Sound Setup OK - Y or 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view Score History     - Y or 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yboard or Joysitck     - K or 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mentum or Direct Mode  - M or 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selected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ersonal Scores Recorded - Y or 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vel - 1 thru 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return (&lt;--|)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obtain these defa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 setup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do not want to re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want joysitck-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 name or personal scor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ctions will expl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promp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and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N" for Monitor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K, you will be presented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- Set COLOR /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- Set SOUND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- Move Screen Lef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- Move Screen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1" to toggle betwee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.  This allows you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raphics definition on your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green or orange screen monito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graphics effect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r color TV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2"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Zapshot with ful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urn off the sound and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gone to bed (or when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looki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"3" and "4" allow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picture so it is cente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particular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V sets where your picture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0" to return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Sco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"Y" for Review Scor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6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ighest Scores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ighest Scores - Joystick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Highest Scores - Joystic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layers' Best 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Players' Best  - Joystick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layers' Best  - Joystick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1, 2, or 3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ighest score ever achie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play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4, 5, or 6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 scores for up to 9 diffe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keep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d your friends best performanc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Zapshot's six play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0" to return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-RAY Control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keyboard or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modes of play.  Choosing "J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 gives you the furth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Direct or Momentum mode. 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position of your ZAP-RAY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position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mode, on the other hand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ate of change of the ZAP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the force being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resent Modes Are ... "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INTRO screen refl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nter your name or ot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of up to 20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name with one or more let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sked if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recorded under that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 name (just enter a return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Scor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"Y" to Perso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you can reserve any one of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cord positions for you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bum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off the record (if you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), but remember-the highest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each level so long as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"Y" but then gi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scores record position, Zapsho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name condition and will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(no matter how high-or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evel - 1 thru 6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 is the lowest and 6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lay.  Level 1 is the defaul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return (&lt;--|)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shot Fi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shot can be played in any on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keyboard control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RAY with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4                    6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in cursor arrow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e.  Fire your ZAP-RAY using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game control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joystick or paddle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(0) port and a push butto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G (0), then you have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modes - direct or momentu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find direct mode easi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y find playing under monent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realistic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is based on accura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your hits.  Destroying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10 to 50 points to your sc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from 50 to 300 poi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Spaceship, and 500 or 600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enter.  Hitting a Spaceship 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ill destroy the enemy Spacesh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bound to be sent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Several close but not dead cent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stroy the Spaceship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RAY will likely be destro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s you improve your play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higher levels, your accuracy m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better since the enemie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ecomes more intense and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 at any level, you must attain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When you do, Zapshot will re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 if you wish to play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or continue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no one has yet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shot's highest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top play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UM-LOCK.  Action will be fro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You can restart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andon a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some parts of the INTRO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by entering CTRL-BREA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DOS and no sco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ormal end of each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- Y or 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N", you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s are always recor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o name. Finally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change the player's nam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rameters by entering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layer &amp; Setup - Y or 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 to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to this prompt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ame with all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 Vanguards and Spaceship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foes.  But at level 4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 enter the game. 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ens can be destroyed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by your ZAP-RAY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f them coming at differen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apparent random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ir firing is apparently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ont-line position and random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shield and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invaders in the high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paceship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able unless you h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ccuracy.  So, you must us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y to take full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power.  If you are playing Z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cautio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Use your ZAP-RAY spar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  Your energy is finite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will cause your weapon to over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acking of the high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usually produc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n at any level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, you can either qu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you have saved the Ea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little while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higher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valian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