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F1 - F4 to configure. F8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