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ETEOR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FAST! USE THE 4 ARROW KEYS ON THE NUMERIC KEY PA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TOGGLES THE DEMO MODE ON AND OFF.  PRESSING THIS KEY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5 DISPLAYS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DECREASES, AND FUNCTION KEY F10 INCREASES, THE BASIC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,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SCREEN LEGIBILITY, TRY RUNNING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TEOR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TEOR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CATALOG AND A FREE WORKING COPY OF A TOMMY'S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CHOICE), IS ONLY $2 US, $3 FOREIGN.  IF YOU ARE BORED WITH YOUR P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