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lphabetic commands and Numeric Keypad commands shown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ly after you turn on NumLock and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      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ull          F2 - Scope Up (To Fire Torpe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3/4           F4 - Scop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1/2           F6 - Rad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1/4           F8 - Fir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Reverse (2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adrant Map     C - Combat Map          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esel Power     E - Electric  Power      4 - Head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Damage Report    L - Captains Log         6 - Hea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rpedoe Doors   M - Message Select       5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/Close)     W - Return to Main       8 -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                2 - D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co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cope Right                    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cope Behind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cope Left                      270-|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