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  POKER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DRAW POKER  v1.2 is very straight-forward so I'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write a quick operations manual.  DRAW POKER v1.2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BM PC/XT/AT and compatables, with color graphics card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POKER  simulates the Nevada video draw poker machines.  On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rds is used and is shuffled and cut after each play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ada machines, however, a (S)tatistics command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allow tracking of the game.  A progressive "jackpo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on each play and will be paid when the player bets 5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eives a Royal flush.  Helpful prompts ar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forming user of the result of the hand played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es and wins.  Statistics are continuously accumulated in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program ( if it does not exist already ) called DPOKER.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this file, delete it, and the program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80 bytes free on the disk or program will not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off odds of the game change as up to 5 coins are "inser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numeric keys 1-5.  At this level of play,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may be viewed by pressing (S), then pressing any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may also be selected, this closes DPOKER.STA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evel, after 1-5 coins have been selected,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  Use the numeric keys 1-5 to hold cards, (C) to cancel hold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was made, and (D)raw to draw new cards.  If (D)raw is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ards held, it will assume you want to draw 5 cards.  (S)tand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raw cards are needed.  The computer will now anyalize your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-----Initial release 1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-----maintenance release 1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 Welcome screen was updated with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 Statistics file was changed from POKERREC to DPOKER.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POKERREC file, rename it to DPOKER.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)  Bug in ACE display was fixed so sui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 of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)  Text displays are written directly in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-----maintenance release 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 Statistics file and program named to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DPOKER.STA file, rename it to DP.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 New "Jackpot" detection procedure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-----Commercial version   ( available for $15 via mail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 program has been speeded up even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 face of Poker machin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esigned to match a "famous" brand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.  ( used in the ElDorado Casino, Reno, Nevad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)  more colors are used, the cursor is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screen is organized mor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)  "holds" are not cleared until a new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)  "Game over" and "Winner paid" indicator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)  when the initial 5 cards are draw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alizes your hand and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)  payoff chart "blinks" when jackpot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)  statistics screen has been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OYAL FLUSH bbs, (408) 736-2051, 300/1200, open 7 days, 3:30pm to 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