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KER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AVE SCHW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iker Dave" is a realistic computer game that simulates the th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llenge of motorcycle acrob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pper left corner of the screen is where you begin the 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screen contains the racetrack, with a couple of t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way, and a formidable obstaccle which consists of several a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ed by launching and landing ramps.  Press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e the bike.  Your goal is to ride down the track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nels, and toward the final obstacle, gaining just enough speed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cars without crashing.  YOU MUST LAND ON THE LANDING RAM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DE IN ORDER TO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sound easy, but it's not simple as you might think. 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, your bike is a specially built stunt machine with no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reach too high a speed, there's no way to slow d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accelerate too fast, the bike rises up into a wheeli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ad in itself, but if you accelerate too hard from a whe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, the bike tips backwards and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approach the launching ramp, you need to go just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parked cars, but not so fast that you lose control and m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 ramp on the other side.  A successful jump requires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and sure control of the throttle.  The score you ear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ars jumped and the number of attemp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you jump over the cars, the racetrack crew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ing ramp and adds another car to the lineup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 is somewhat unreliable and has been known to change the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p's angle slightly when moving it.  Thus, even though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ed three cars with a speed of 100 miles per hour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that the same speed will work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so jump a large hoop midway through the course.  The h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launching ramp, but no landing ramp.  Each time a car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obstacle, the hoop's launching ramp moves farther awa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ker Dave requires cartridge Basic for the PCjr, or Basic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/graphics card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