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your interest in  the KALAH program.  KALAH is pu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and is not to be sold for any purpose except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No  warranty  is  included or  implied.    Bugs  repor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are appreciated -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ystem dependent requirements for KALAH is that it be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hat can emulate  the VT100 ANSI  escape sequences.  The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-100 Personal Computer is ideal  since the firmware emul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 terminal.  The original code ran on a DECSYSTEM-20 and la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ainbow with TURBO PASCAL.  KALAH is written entirely in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within the language requirements found in Jensen &amp; W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NEW as of 5/24/85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ah  now works on the IBM PC and  compatables.  Kalah requir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be loaded.   In the CONFIG.SYS file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ANSI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vice  driver  allows  the IBM PC to  utilize the  ANSI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found on a VT100 terminal except that  it doesn't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 drawing character set, nor does it support doubl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ouble  with chars, or 132 char width displays.  Kalah works 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st of these attributes, but without the 132 char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not displayed along side the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KALAH  is available for $15  at the address below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ainbow-100  diskette with  the source,  documentation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well as a printed copy of the source.  Please specif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 should  be  formatted  in  CPM or  MSDOS.   If  you 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PRE-PAID mailer with a PRE-FORMATTED RX50 Rainbow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above diskette (without the printed copy)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an Si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rry Hill, NJ 08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M-86  and  MSDOS  versions  of KALAH  (without  source)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#82 [N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609] 429-6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