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4/04/24&gt;</w:t>
        <w:tab/>
        <w:tab/>
        <w:t xml:space="preserve">     SOPWITH</w:t>
        <w:tab/>
        <w:tab/>
        <w:tab/>
        <w:t>&lt;84/04/2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P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pwith [-r] [-d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PWITH is a video war-game played over the IMAGINET networ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stand-alone PC.</w:t>
        <w:tab/>
        <w:t xml:space="preserve"> The object of SOPWITH is to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my targets with a somewhat limited airforce.   SOPWI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 Player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player SOPWITH should only  be  used  to 'get the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ick'.    The player ( blue airplane ) must destro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my ( red ) targets before losing five (5)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PLAYER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of the same flavour as single player  SOPWIT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itional realism of having someone else  ( red airplan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o g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user SOPWITH allows 2-4 IMAGINET users to form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 forces with the goal of being the first to destroy all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s.   The airplane which player controls,</w:t>
        <w:tab/>
        <w:t>and the ai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ich the player flies,  are determined  by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and the order in which they  attach  themselv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players:   first player receives a blu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cond player receives a red air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players:   first player receives a blu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cond player receives a red airplan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a computer controlled  plane 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bring about the demise of th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u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rd player receives a blu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players:   first player receives a blu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cond player receives a red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rd player receives a blu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urth player receives a red air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l cases each player attempts to destroy the targe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sing colour while defending friendly targets  against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craft.   Each player is limited to five (5)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layer wins if the player or the player's  team  destroy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my targets before losing five (5) airplanes.  The poi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quired is of no importance in determining whether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 or lost.   However, to assist in determining a flier'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, the following points are associated  with  airpla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 -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0 - factory, hangar, or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00 - fuel de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ingle player games, points are gained if enemy  targe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planes are destroyed; points are lost if friendly tar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planes are destroyed.  In multiple player SOPWITH,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gained by one sid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keys are used during the play of SOP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break  -</w:t>
        <w:tab/>
        <w:t>terminates the game for  the  play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ashing the player's plane. 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,</w:t>
        <w:tab/>
        <w:t xml:space="preserve">    -</w:t>
        <w:tab/>
        <w:t>elevator up.   The airplane will r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ght-side-up, drop if up-side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</w:t>
        <w:tab/>
        <w:t xml:space="preserve">    -</w:t>
        <w:tab/>
        <w:t>ro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</w:t>
        <w:tab/>
        <w:t xml:space="preserve">    -</w:t>
        <w:tab/>
        <w:t>elevator down. The airplane will dr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ght-side-up, rise if up-side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</w:t>
        <w:tab/>
        <w:t xml:space="preserve">    -</w:t>
        <w:tab/>
        <w:t>accelerat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</w:t>
        <w:tab/>
        <w:t xml:space="preserve">    -</w:t>
        <w:tab/>
        <w:t>decelerat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</w:t>
        <w:tab/>
        <w:t xml:space="preserve">    -</w:t>
        <w:tab/>
        <w:t>drop a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-bar   -</w:t>
        <w:tab/>
        <w:t>fire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</w:t>
        <w:tab/>
        <w:t xml:space="preserve">    -</w:t>
        <w:tab/>
        <w:t>allow the computer to fly you ho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uelling and rearmament.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rol ends if elevator, accel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roll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</w:t>
        <w:tab/>
        <w:t xml:space="preserve">    -</w:t>
        <w:tab/>
        <w:t>turn sound on if off, off i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play, the screen is divided into two sections,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status display.</w:t>
        <w:tab/>
        <w:t>The window comprises the  upper 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 of the screen and provides a display  of  the 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plane along with a display of other airplanes, targe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in the immediate vicinity.  This window is scroll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ight in an attempt to keep a reasonable view  in  fro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er's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r ten percent of the screen is used for displa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of the game.   From left to right,  the</w:t>
        <w:tab/>
        <w:t>status</w:t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 team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 team score ( multiple player game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e gauge</w:t>
        <w:tab/>
        <w:t>showing the number of airplan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troyed. Each airplan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two (2) vertical dots.    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s with the gauge  indicating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rplanes available.</w:t>
        <w:tab/>
        <w:t>The gaug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wo (2) dots when the  player 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ast airpla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el gauge</w:t>
        <w:tab/>
        <w:t>relative display of fuel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mb gauge</w:t>
        <w:tab/>
        <w:t>relative display of bomb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t gauge</w:t>
        <w:tab/>
        <w:t>relative display of the number</w:t>
        <w:tab/>
        <w:t>of 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und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 fuels, bomb, and  shots</w:t>
        <w:tab/>
        <w:t>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pped up  while  remaining 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one's home base.    A  player 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me after a crash, or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return to home by using the 'h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ld display</w:t>
        <w:tab/>
        <w:t>a miniaturized display</w:t>
        <w:tab/>
        <w:t>of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aying world showing the pos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airplanes, targets not yet destro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d, and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SOPWITH, simply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p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:sopwith</w:t>
        <w:tab/>
        <w:t>where ? is the device indicato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 containing  the  SOPWITH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'sopwith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PWITH will then display the following to  determine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is to be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: S - 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 - multip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 - single player again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 by keying s, m, or c ( IN LOWER CASE ).   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ngle player modes, this is all that must be done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pause for a few seconds  for  initializ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ill display the SOPWITH window an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ultiple player SOPWITH is selected,  there</w:t>
        <w:tab/>
        <w:t>are a few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 to be performed.</w:t>
        <w:tab/>
        <w:t>Since SOPWITH allows several  g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layed concurrently, SOPWITH must know which gam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es to start or join.  SOPWITH will ask ( demand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 a 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for a game number to be accepted,   the follow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 the game number is between 0 and 7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 the data file 'sopwith?.dta'   ( where ? i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 keyed )   resides  on  the  player's  SOP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k.    The player's SOPWITH disk is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C' disk, but may be overridden to A,B or D  b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e '-d?' option of the SOPWITH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 an IMAGINET semaphor file 'semaphor' reside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's SOPWIT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 the game requested is not currently being play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game is waiting for addition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layer is the first player to request this game</w:t>
        <w:tab/>
        <w:t>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PWITH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maximum number of play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sponse of 2 through 4 indicates to</w:t>
        <w:tab/>
        <w:t>SOPWITH  that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1 to 3 players repectively  before  allowing  pl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.</w:t>
        <w:tab/>
        <w:t>SOPWITH will pause for initialization, and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and status screen.</w:t>
        <w:tab/>
        <w:t xml:space="preserve"> While</w:t>
        <w:tab/>
        <w:t>waiting  fo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, SOPWITH will remain in a suspended state.  O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players are attached  to  the game,  noticeabl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es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layer is not the first player into the game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ie. the game is waiting ),  SOPWITH will pause for  init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tion and then display the window and status screen.</w:t>
        <w:tab/>
        <w:t xml:space="preserve">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ired players are attached to the game, the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SOPWITH will continu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r some reason, a  player's  SOPWITH  program  fails 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while in multiple player mode, the game number  i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ime is renderred unusable.  In order to reset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estion, SOPWITH must be run with the 'reset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pwith -r [-d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hrough the game number and maximum player  prompt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.</w:t>
        <w:tab/>
        <w:t>Keying 'sopwith -r [-d?]' and specifying  a  ga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progress will yield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file 'sopwith.exe' must be available to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ingle player games, this is the only  installation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ultiple player use,   the following files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root directory of an IMAGINET disk common to all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aphor</w:t>
        <w:tab/>
        <w:t>- IMAGINET semaph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pwith?.dta</w:t>
        <w:tab/>
        <w:t>- SOPWITH communications fil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ymbol ? corresponds to any vali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umber between 0-7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pwith?.dta files may be created by  copying  existing  SOP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a files, or by using any other output method to  allocat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ector under the root directory.</w:t>
        <w:tab/>
        <w:t xml:space="preserve">  In  all  cases,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SOPWITH dta files should be  initialized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opwith -r [-d?]' command line described above unde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at all times,   SOPWITH expects lower case input. 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he caps-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Computer controlled planes occasionally  kamikaz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nd.  Since the computer flies a player home when the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 is pressed, 'h' may place a player at the merc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In multiple player mode, SOPWITH does not care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semaphor' on the player's 'C' disk is actually an  IMAG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maphor file.     If it is not,  the players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tagger SOPWITH initialization,</w:t>
        <w:tab/>
        <w:t>otherwise, ( you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),  unpredictable resul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Explosions sound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