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T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S Q U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Copyright (c) 1983 by:   David N.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 Ole Musket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bury, Ct. 0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3145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The Square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1. DISTRIBUTION OF THE SQUARE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2. THE CHALLENGE OF THE SQUARE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3. YOUR GOAL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4. PRELIMINARIES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5. GETTING STARTED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6. PATTERNS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7. HINTS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8. REFERENCES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1. DISTRIBUTION OF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is distributed following the "freeware"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1) you may copy it freely for personal use but not for profit, n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a package which is sold.  Give it away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o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2) contributions of $20 can be made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If you send a postage paid, self addressed, diskette and mai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, the author will send a diskette wi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If you send a postage paid, self addressed, diskette mail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of $20, the author will send a COMPIL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  The compiled version is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1.1. FILES WITH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SQUARE.SUM        A summary of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SQUARE.BAS        The Square program itself.  It requires 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SQUARE.DOC        A longer document on The Squar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 including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is what you are reading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SQUARE.EXE        A compiled version of The Squar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ose who contribute $20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2. THE CHALLENGE OF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The Square is a computer based puzzle similar in style t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 invented by Erno Rubic&lt;1,3&gt; and puzzles related to it&lt;2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 is a three dimensional object which can be turn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 The Square is a two dimensional object which can be 'turn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manner; with The Square, rows or columns of small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'slid' up, down, left, or right.  Small squares 'fall off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ow or column and 'reappear'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In 'solution' The Square has four sections of identic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; each has nine small squares in a 3x3 configur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by the program The Square may have any col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The goal is to return The Square to a solution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nine identical colored blocks 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program is self documenting; you can read how to load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load it, and start trying to solve it.  However, a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is manual may give a better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The Square and will increase the kinds of enjoy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3.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The Square has 36 smaller squares, in four colors.  In solu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four colored squares occupies one corner of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, taking a 3x3 portion of the 6x6 Square.  The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scrambled by the program and your goal is to unscra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, it; to return the little squares to corners of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re are two levels of difficulty: Hard and Harder.  I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each row or column of the square can be moved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.  That is, a command may be given which moves a 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one position with 'wrap around' of the square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shed off'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In the Harder level, only pairs of adjacent rows or colum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Hard level requires patience and time but should be sol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dults and older children within an hour (more or les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, especially if they have some experience with a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Harder level requires patience and time but also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of manipulation similar to those needed to solve a cub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later in this manual gives some hints about how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the Hard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4.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The Square requires an IBM Personal Computer with at least 4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emory, a video monitor and a single diskette driv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Disk Operation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Although it will operate satisfactorially on a Monochrom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is displayed in full color on a color monitor or color TV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4.1. HOW TO LOAD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o load The Square into your comput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1.  Load DOS according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2.  If you have one diskette drive, remove the DOS disk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insert the diskette for The Square. 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If you have two diskette drives, insert the disk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into the second drive (the right one)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3.  In a moment the square program will star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5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Once the program is loaded, the comput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'?' for instruction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computer will th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Type a space for a ha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y other key for a harde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? for instruction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For your first few times, it is best to press the space ba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computer will th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Square being scrambl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and will pause a few seconds.  The scrambled squar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It will be scrambled differently EVERY time. 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are ev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In addition to displaying the square, the computer labels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tters A through F and the rows with the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following instructions will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Enter command (or ?)     (0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'(0 moves)' shows the number of move you have made so fa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, you may enter numbers to slide rows and letters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5.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Square program is controlled by single letter (or numbe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on the keyboard.  They may be typed at anytim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wait for the program to ask for a command.  As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The Square, you will find it natural to typ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t a time before waiting for the screen to be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nfiguration of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a to f   Slide the column(s) marked with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The Square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1 to 6   Slide the row(s) marked with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-        (A dash or 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the direction of the NEXT 'a' to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1 to 6 command.  For example,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h and then an 'e' causes the colum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with 'e' to mo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u        "undo" the previous command which moved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.  Up to 100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ndo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/ or ?   Display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following commands control which pu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or stop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l        Change the level of the puzzle to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er.  This is done by aband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uzzle (if not solv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 the first displa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q        Quit. Stop. End.  When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solve The Square, typ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r        Reset The Square to solu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reasons for doing this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count as a real solution!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WE won't believe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s        Scramble the square again (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olving The Square you can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imply typ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Each of the above will destroy the current puzzle.  Thu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, by a ques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Command 'x' resets the game; typ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if you really want to do it.  If you do, simply type 'y'; else type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6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Rows and columns of The Square may be moved about to mak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es or dots or x's or other things.  Some patter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, and some easy.  It is particularily interesting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 mode where only pairs of rows can be mov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o try patterns, solve The Square (or use the 'r' comma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square) and then issue number or letter commands to mov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For example, typing (in Harder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1 1 1 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makes stripes.   So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2 2 2   3 3 3   5 5 5 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is may be written without so many spac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222 333 555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ree plusses are produced by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23 23 23 ef ef ef     23 23 23 ef ef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which leave one quadrant unchanged.  All four quadra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ses 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23 23 23  ef ef ef  56 56 56  bc bc bc    ef ef ef  23 23 23  b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56 56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Many more are possible.  (The cube has dozens of interes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es The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7.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We have no hints for the Hard puzzle except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Harder puzzle can be solved in part without any hint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get two quadrants in solution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the Hard square.  However, you will find that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ishly difficult.  If you move these squares, then tho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up again.  Frustration!  Anger!  A cube you can simply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eel off the stickers!)  But how do you peel the stickers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The answer is to find sequences of commands which do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2 3 2 3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exchanges the left and right halves of the second row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it on a square in solution.)  This is called an 'operator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quence'.  Solving the Harder puzzle requires f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the mov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If you are interested in such puzzle as The Square, the c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puzzles, the book by Singmaster (reference &lt;3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 It discusses the subject in some genera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 as a specific example.  The ideas apply to all simila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The Square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   &lt;1&gt;  James G. Nourse, The Simple Solution to Rubik's Cub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tam Books Inc., NY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&lt;2&gt;  James G. Nourse, The Simple Solutions to Cubic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tam Books Inc., NY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&lt;3&gt;  David Singmaster, Notes on Rubic's Magic Cube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low Publishers, Hillside, NJ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   * Rubic's Cube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Toy Company, Holli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