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REASURE H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2  BY ENSIG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. COLE RD, SUITE 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ISE, ID  83704 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(208) 378-8086      EVE (208) 377-19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