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5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SET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TSET.EXE  -  the compiled basic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off overlay for j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JETCRUZ.EXE - the compiled bas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uze overlay for j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ETSET.BAS -  source for jet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ETCRUZ.BAS - source for ojetcru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etset, just execute JETSET.EX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tset is a 747 flight simulator. It was originaly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mber 1982 issue of BYTE magazine. You will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at article to do much with the progra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eif outline of the commands and take off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Thrust incre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Thrust decre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thrus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arrow on the numeric pad) Pitch dow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wn arrow on the numeric pad) Pitch 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(&lt;) Rudder lef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(&gt;) rudder r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Flaps (up/down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wheels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VOR frequency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radia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VOR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wer flap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ease the brake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ly full thrott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er down the runway (, and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ir speed reaches 150 press the down arrow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to raise the nose and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 to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VOR to 1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radial to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y north till you cross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llow it to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ther Public Domain and User Supported software contact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ICRO STA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 Office Box 40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ucadia, CA  92024-0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rder or for free catalog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(800) 443-6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ifornia (800) 443-74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ign &amp; Local (619) 436-01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rs: 7 a.m. to 5 p.m. P.S.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day thru Saturda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