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D e m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ase And Be Chased Game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D. Price and Rick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emon  requires  an  IBM Personal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kilobytes of memory, one single-sided  disk  driv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graphics adapter, and a black and white, 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3-Demon, simply type 3-Demon at the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After  a few seconds, you will be aske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 you have. Press the "b" key if you hav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te display, or press the "c"  key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display.  You will then be in the 3-Demon "at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ntil you select a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from 3-Demon to PC-DOS, first finish 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n progress (or end the game by  pressing  the 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. Then press the "Esc" key to return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bject  of  3-Demon is to descend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 without being eaten by the ghouls.  The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ccess is the number of points you accumul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lives are dev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3-Demon  you  are not simply a voyeur, watc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perch above the action. You are the  main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rough the hallways and fleeing from the gh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houls in 3-Demon chase you through the various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ttempt to avoid them in your search for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.  The power pills allow you to turn the tab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uls, chasing and eating them. Be  careful.  Your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last  forever.  When you have eat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d in a maze, you will fall down to the next lower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ar display aids you  in  avoiding  the  ghou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you  to  see  around  corners, giving you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ver the ghouls who do not possess suc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vements are controlled using  the  keyboard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eanings of the keys that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ursor     Move forward, down the hall. You cannot wal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 walls.  If  you hold this key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move forward as far and as fas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, until you hit a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          Turn  to  the right. To turn down a hallw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be next to the doorway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turn and face a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            Tur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Turn  around,  facing  where  you came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to check for trailing  ghouls,  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direction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ursor   Go down to the next maze. This only works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have  eaten half the food in that maz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for quick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Give up and exit that game. W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Lock      Quiet. Good for late  night  or  you-really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-be-working   games.  Press  Num 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 and the hallways become  noisy 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Lock   Pause. Take a break. Press Scroll Lock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Help! What key do I hit to get that bre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+ key   Display the maze floor plan. Where am I?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ze   plan  is  always  displayed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lling forward would  move  you  to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-Demon display screen is divided into two major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pic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    3-Demon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   LEVEL LL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   hh:mm:s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fd%   scor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      live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3D Display of Maze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2D Maze Map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 |       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n|    o  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 |  radar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ft  side  of  the  screen  usually displays a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al (3D) view of the maze as it  appears  to 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ing  in  a  hallway. When the large plus ke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his display switches to a  conventional  ma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ze and play is paused. There is a slight penalt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the 2D maze map, so use of this  mode  is  re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ded  only  for  finding  those  last few food do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zes are not very difficult, and you will soon learn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laying 3-D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hand side of the screen contains several ind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of how well you are doing. "score" is  your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score.  "LL"  is  your descent level in the 3-De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zes. "hh:mm:ss" is the  elapsed  time  since  you  be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.  "fd" is the percent of food dots you have ea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eat all of the food dots to desce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  level.  When this number reaches 100%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scend to the next level. "lives"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lives you have remaining. Each remaining lif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a smiling face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 the  status indicators are two instrument disp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came trapped in the 3-Demon mazes, you  wer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empty  handed.  You  have  a  compass and a rad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nearb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ass is a small  arrow  (marked  "n"  above)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points towards true north. It is useful for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ay to a specific part of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 screen "radar" display is useful to avoid  be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ped  by  a  ghoul. Your position is always c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and marked by  an  open  square  ("o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  above). Ghouls appear on the display as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s, and floating  stars  appear  as  'x'.  The  ra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is  always  oriented  so  that travelling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you toward the top of  the  radar  display  (to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 The radar has a limited range and cap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show you the location of far away ghouls, w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pills, or f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 LEVEL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en levels of play, 0-9. Level 0 is for le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with no monsters to distract  you.  Levels  1-9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ual  increases  in difficulty. As play levels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ove faster, the mazes become more difficult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ouls  are  smarter  and quicker. Start out at a low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final objective  of  the  game  is  to 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 score, an understanding of the scoring weigh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develop a good strategy. Here are the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od Dots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wer Pills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Ghoul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Ghoul                     4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d Ghoul                      8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th Ghoul                    16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ing Star               At least 2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ing a Maze             80 *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s your  score  passes  5000  you  will 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life. After that, you will receive extra liv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intervals (greater that 5000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HIGH SCOR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3-Demon disk will store the ten  highest  scor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lay level. If you are skilled enough to be am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 ten  scorers  at that play level,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to enter you name in the list. Just  type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nickname, and be immor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 TAC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a few tips to help you get on the honor r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nish off the maze instead of using the down key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get points when using th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urn often when being chased by ghouls. If they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 down the hallway they soon forge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e  careful  when  you get to lower depths; the ghou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Learn to recognize the sounds. They can tip you of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Use the radar screen. It allows you  to  "see" 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s and avoid nearby ghou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lay  at  level  0  for a while to get the fee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dimensional display. Use the maze  map  to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earn the floor plan of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Once  you  get  proficient at using the key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at the fastest way to move around the  maz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hold  the Up Arrow (forward) key down. To tur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moving, simply time your press of  the  righ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arrow  keys  so  that you press them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s you reach  a  hallway.  You  do  not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the Up Arrow key to make a tur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