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vers topics not included in Word'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It also lists a small number of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P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KEPRD utility is on the Thesauru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version of Microsoft Mouse softwar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version 6.11, it is recommended that you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up program or the DOS Copy comman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.SYS from the Word 4.0 Printer disk 2 (5.25"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disk (3.5") to your DOS disk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HP LASERJET SERIES II AND WORD 3.1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 not need to set your page length to 10.5"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letter size paper as in Word 3.1. You can now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value of 11". For better operation of the new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 with the Series II, please change the set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existing documents from 10.5" to 1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A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find information on the Revisable Form D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utility (WORD_DCA.EXE) in Appendix 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 to Microsoft Word. There i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n the document WORD_DCA.DOC on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WORD T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a TMP environment variable with the DO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Word will create and maintain its TMP fil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ssion in the directory specified under TMP. Do not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MP files on a Ramdrive. In case of power fail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crash, the TMP files and data they sto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AND 101 KEY (ENHANCED) KEYBOARDS OR LAP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keys do not behave as documented when you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keyboard, or run Word with a terminate-and-st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ent program (foreign keyboard drivers for examp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Word with the /K switch. Word will run as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n-enhanced keyboard. You will not be abl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1 and F12 keys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=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Word and the speller will require 15 file hand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. To set the number of file handles, enter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ND THE CARET "^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writing or editing a macro that contains the ca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" character, you have to double the caret charact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to search for paragraph marks using ^p, 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^^p. The macro interprets this as ^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will automatically detect the type of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ed in your system. For a complete list o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 cards, see Appendix B, "Addition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" in Reference to Microsof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may not detect cards that are not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ose listed. If this happens, use the DO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o tell Word to run in the desired video mode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ropriate DOS environment variable from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. You can also include this comm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:                        At the 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CGA 640x200             SET CGA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EGA 640x350             SET EGA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VGA 640x480             SET VGA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cules GB102 720x350      SET HERCGB102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&amp;T 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livetti 640x400       SET OLIVETTI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shiba T3100 640x400       SET T3100 =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HERCULES CAR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st Word uses to detect the Hercules GB112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ed even though the board is actually the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B102. This could cause unpredictable display behavio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correct this situation by adding the following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HERCGB102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un Word on a system with both a Hercules Ram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B112 and a Hercules Color card GB200, the GB112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Full using the utility provided by Hercu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AND WINDOWS 2.0 OR WINDOWS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unning Word under either version of Windows, the 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acebar combination will pull down the Windows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. To remove character formatting, press Alt-X,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t key, then press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 (CHARACTER MODE) ON CGA COMPATIBL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ntrols "snow" effect on the IBM CGA car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in text mode. This causes some vide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scrolling to be slower. However, many CG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s and machines do not require the "snow control"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 the control off, at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NOSNOWCONTROL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include this command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RAWING THE WOR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te-and-stay resident programs do not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d screen when run in graphics mode.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Ctrl-Shift-\ will redraw the Word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 the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U.K. enhanced keyboard, the needed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Shift-# (number 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ICROSOF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XV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hanced Color Display is required to run the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B222 InColo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OUSE.SYS is on the Printer Disk 2, n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25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"replace_with_glossary.mac" is actual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l_w_gloss.mac", and "replace_with_scrap.mac"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l_w_scrap.mac" in the glossary file MACRO.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MICROSOF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76 (Appendix B)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Plus Card GB112: first line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/g    720x350 res, 25 lines x 80 characters, 2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us Card: Word /g displays 66 lines, not 6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ersonal System/2 Model 30: Word /g displays 30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77: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ersonal System/2 Model 50, 60, 80 (VGA): Word /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30 lines, not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GAD Board: Word /g displays 640x480 res, 30 lines x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, 2 colors, and /g/h displays 640x480 res,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x 80 characters, 2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NFORMATION FOR MICROSOF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5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downloadable fonts, the PRD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DAT file should be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 cartridge fonts (Courier 12 and LetterGothic 10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ed with HPLASER1.P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 cartridge is also supported in landscape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PLASLAN.P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6,37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andscape PRD files for soft fonts support the sam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nts as described under the corresponding portrait P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75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PRD.EXE program is on the Thesaurus disk, n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ORD POCKE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fonts, press Alt+F8, and not Alt+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pand up to level n, press Control+plus (on keypa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keyboard), followed by numbe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oom a window, click the right button o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not the lef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