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THE PRI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up Datebook, it looks for PRINTMAP.DDP and, if it find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as the print map. If it doesn't, it uses the built-in pri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p defines how to map chars into printable chars when you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week, month, or year. To create a print map, create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Notepad) in the format described below and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, where &lt;file&gt; is the name of your ASCII file. Then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ook to put the new print map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REATING A PRI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int map, construct an ASCII file consisting of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you want 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specify the prefix and suffix string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maining line defines a mapping for a single char, 00H-1FH and 7F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. (You cannot map 20H-7EH.) The format of each line,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&gt; [=] &lt;mapped-char-1&gt; &lt;mapped-char-2&gt; ... &lt;mapped-char-n&gt;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mit &lt;char&gt; [=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must be a decimal number (0-255), a hex number (00H-FFH), or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 ('X'). Each &lt;mapped-char-i&gt; can be a decimal or hex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closed in quotes. The = is optional. Mapped chars can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 or commas. Also the following names are recognized: ESC (27)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LF (10), TAB (9), and BS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n example that puts out '123' + Esc-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nothing for the suffix, maps the graphics chars tha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standard chars printed by Datebook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  <w:tab/>
        <w:t># # # 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  <w:tab/>
        <w:t>N - * ^ % &lt; &gt; | | | | | | | - | = | | T T M E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aps 28 (^\) to 'Hello' + CR. (NOTE: You cannot use the form ^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3' ESC 'A'</w:t>
        <w:tab/>
        <w:tab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'Hello'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>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  <w:tab/>
        <w:t>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  <w:tab/>
        <w:t>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  <w:tab/>
        <w:t>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  <w:tab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  <w:tab/>
        <w:t>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  <w:tab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  <w:tab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  <w:tab/>
        <w:t>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  <w:tab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  <w:tab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  <w:tab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