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Notepad has a few commands that do not exist in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t-D</w:t>
        <w:tab/>
        <w:t>Typing Alt-D inserts the current date (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's clock)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is: October 30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t-T</w:t>
        <w:tab/>
        <w:t>Typing Alt-T inserts the current time (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's clock)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is: 1:43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^Q&lt;PgUp&gt;</w:t>
        <w:tab/>
        <w:t>Typing PgUp from the ^Q submenu bring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of the current document page (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of the previous document pag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at the beginning of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^Q&lt;PgDn&gt;</w:t>
        <w:tab/>
        <w:t>Typing PgDn from the ^Q submenu bring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of the next doc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^OO</w:t>
        <w:tab/>
        <w:tab/>
        <w:t>Typing O from the ^O submenu lets you chang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for the document.  The parame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are:  lines per page, top margin, bottom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indentation, whether pages should be numb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number of the first page (if p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ed), and the column where the page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.  Changing these parameter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the respective WordStar dot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of your document.  The dot comman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, .PL, .MT, .MB, .PO, .PN, and .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pad doesn't interpret any other dot commands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a page break you should insert a ^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, rather than using the .PA 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^Break</w:t>
        <w:tab/>
        <w:t>Typing ^Break at any time interrup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 This is the preferred way of interru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in DESQview Notepad (as opposed to using ^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anded Memor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Qview Notepad has the ab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 expanded memory.  If you have a LIM-EM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 (or EEMS board, of course)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use this feature.  To get Notep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memory, include the /XM=4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the Command to Start Program us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.  You can then decrease the memory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pad down to 33K (50K if you want to ed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) and still have room to edit 64K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crip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Qview Notepad automatic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Qview script files.  To edit script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editor, you must use DESQview's Conver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before and after editing the script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must allocate at least 50K of (regular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Notepad to have room to conver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: Set the Logged directory to \DV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ERI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peed</w:t>
        <w:tab/>
        <w:t>The most obvious superiority that Notepad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tar is the huge improvemen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pad performs all editing functions between 5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faster than WordStar v3.3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^KW</w:t>
        <w:tab/>
        <w:tab/>
        <w:t>The "Write Block to File" command works in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SQview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n-text file support and transportability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non-text files can be edited in Notepa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Notepad shows you exactly wha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file.  Thus, Notepad does not use "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 returns, hyphens, and spaces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ark" characters using high-order bit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Notepad files can be printed using mo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oolers (unless you've used Notepad's b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score commands) and can be exported to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or that can read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ing to a quer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^A or ^Y to a query line does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of the line, but instead insert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nto the query answer.  This mak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pad's special search featur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al search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WordStar, Notepad lets you search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ome word or phrase.  And like WordSta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al search features of matching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^A), matching a New line (^N), matching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^Y), and matching any character Oth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(^O&lt;char&gt;).  You will note that ^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WordStar's ^S, is the special characte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symbol.  This means that you can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 ^S character, the underscore delimeter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.  Also, since ^A and ^Y don't era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er (see #1 above), you don't have to prece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^P to get them into the query.  One o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ordStar to Notepad is that the ^N s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matches normal new lines (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linefeed), rather than any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arch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tated above, DESQview Notepad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tar, and this is quite notice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ative searching speeds.  Since Notepa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, it doesn't bother displaying intermedi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ultiple search and replaces (WordStar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you hit a key).  To get Notepa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mediate results, do a single search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^QQ^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ing special characters into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sert a control character into your docum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P to bring up the Print Control menu and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character.  Typing ^P followed by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s that letter, rather than th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that letter.  Also, to insert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nto your document, type ^P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arrow.  Escape from the Print Control men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s dow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^QD</w:t>
        <w:tab/>
        <w:tab/>
        <w:t>The "Go To End of Line" command actuall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to the end of the line, rather tha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visible portion of the line (for wid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^OP</w:t>
        <w:tab/>
        <w:tab/>
        <w:t>Typing P from the ^O submenu in WordStar turn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the displaying of page breaks.  Pag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displayed in DESQview Notepad.  Instead, typ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^O submenu changes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Notepad status line from display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to displaying page information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help in Notepad, you can type ?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pad menu, or type ? from any of the submenu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specially for that submenu.  Also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Qview version 2.0 or later, you can get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help for Notepad by bringing u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Qview menu and typing ? from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characters show up in your document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character, rather than as ^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igh-ord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-order characters show up in your document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character, rather than as the charac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gh-order bit set.  However,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ing of WordStar document files, Notepad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all high-order bits when it reads i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mode.  Thus, if you want high-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rved in your file, edit the file in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/End B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d is equivalent to WordStar's double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ch is usually the same anyway).  To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mmands, you can imbed those comma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of your document.  Note that the ^B an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take up a column in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