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MD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INSTALL.INI file is to provide user configu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.  The INSTALL.INI file has several sections, each he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word enclosed in brackets.  The following is the list of sec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SA64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sDriv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stinationDi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urceDisk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ourceDisks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of the sections is not important.  Each section is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.  The syntax and meaning of each line i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SA64XX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you an option to install different driver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A-64XX controller card in a system.  Each line in this section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word followed by an equal sign.  Each keyword controls different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installs files on your system.  On the right 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equal sign are values assigned to the keyword.  The order of thes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ortant.  The following is the list of all 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nstalls DOS driver or skips DOS driver installa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value of YES, NO or a question mark.  If this keyword is not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it is commented out with a semi-colon in front of the li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river is installed.  If the value is a question mark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mpted before installing the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riv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rompt the user for DO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river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kip DO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Driv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DosDriver=N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nstalls Windows driver or skips Windows driver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value of YES, NO or a question mark.  If this keywo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or if it is commented out with a semi-colon in fron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indows driver is installed.  If the value is a question mar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before installing the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Driv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rompt the user for Window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Driver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kip Window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Driv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Window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WindowsDriv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installs Netware driver or skips Netware driver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a value of YES, NO or a question mark.  If this keywor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or if it is commented out with a semi-colon in front of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etware driver is installed.  If the value is a question mar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prompted before installing the Netwar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Netw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Driv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rompt the user for Netw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Driver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kip Netw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areDriv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nstall Netw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;NetwareDriver=N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osDriver OPTION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llows users to set command line parameters for the DO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is section begins with a keyword followed by an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word adds one command line parameter to the driver. 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of each equal sign are values assigned to the keyword. 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lines is not important.  The following is the list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Bu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above keywords or a whole section of a keyword is miss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arameter(s) will not be set.  If a semicolon ";"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a line then that line is ignored.  If the value o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s a question mark "?" or blank, the user will be prompted f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option during installation.  The following is the explanat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in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sets the IDE drive timings.  The value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l sign can be a YES or NO or a question mark.  If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then the Local Bus speed is obtained from the option "Local Bus Spe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in the next paragraph.  If  the value is NO, it will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al Bus Speed" option even though it is present.  If it is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, then the user is prompted for this option during install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is not present at all, then it will not set any IDE drive tim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anced Timing=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Timin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Timing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Bu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Advanced Timing" option is selected, the local bus speed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pected.  The user can type a value on the right hand side of the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(Mhz) or a question mark if for interactive prompt. 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nly if user selects YES for Advanced Timing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Speed =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Speed =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Bus Speed =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a drive connected to their secondary IDE port, the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be able to scan the drive(s) in that port. The user can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or NO for this option.  If the value is YES, then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scanning the secondary IDE port without prompting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scanning.  The install program skips scanning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if the value is NO.  If it is a question mark, then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this option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Driv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Dr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Drive=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;Secondary Drive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valid only if "Secondary Drive" option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hand side of the equal sign is the hardware interrupt numb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Irq=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Irq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stands for Logical Block Addressing mode.  It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r OFF.  If ON is selected then the install program sets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ddressing Mode.  CHS mode is used if the valu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A Mode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A Mode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BA Mode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stinationDir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the destination directories for coping driv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n this section begins with a keyword followed by an equal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side of each equal sign is the path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The order of these lines is not important.  The follow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the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riv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WFWG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Driver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Driv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copies all the DOS driver(s) and utilit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on the user's hard disk.  The user can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side of the equal sign or type a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th is specified in this option, then the user is not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llation.  If a question mark is detected,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he path.  If this keyword is not present at al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"C:\QUICKCMD" will be created and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riverFiles=c:\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riverFiles=30\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DriverFiles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/WFWG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installs the FastDisk driver only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Windows/WFWG 3.1x installed on their system. The value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side of the equal sign must be the user's Windows/WFWG 3.1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can be a question mark.  If it is a question mark, the user is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directory to install the driver.  If this keyword is not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the user does not have Windows/WFWG 3.1x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/WFWG 3.1x=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/WFWG 3.1x=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indows/WFWG 3.1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Driv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installs the netware driver if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Novell Netware 3.1x server.  The value on the right hand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 sign must be the directory where the Netware Driv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 If it is a question mark, then the user is prompt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uring installation.  If this keyword is not present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the user will not use the system for Novell Netware 3.1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DriverFiles=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etwareDriverFiles=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DisksFil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lists all the source files required for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ntries in this section hav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FileName,DiskNumber,Source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646X.PCI,1,DOS\P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IDE.EXE,1,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ourceDisksN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information required by the "SourceDisksFil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 the information regarding each of the disks that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Number="Disk Description", Disk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="CMD 646x Install Disk"," Disk#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