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-A-Drive v2.0  Released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͵  Add-A-Drive v2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���������������</w:t>
      </w:r>
      <w:r>
        <w:rPr/>
        <w:t>Ŀ 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 House International, Inc.  �      42  MB      �  ������0   M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oulder, Colorado         �  �������������  �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om the makers of DrivePro    ��������������������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Professional Hard Drive Setup   E:     Installed      4_Drives v2.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pyright 1992 by Dustbowl Designs, Inc.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ivePro Package version.  This program is not shareware or freewa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nauthorized redistribution is strictly prohibit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Introduction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A-Drive is a CONFIG.SYS block device driver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of a single hard disk drive on the standard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using the DOS operating system.  This permits two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and/or host adapters to coexist i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th Add-A-Drive you can combine MFM, RLL, ESDI and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 drives with the new low-cost AT/I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is means you DO NOT have to retire your older MF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urchase a new AT/IDE hard disk dr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System Requirements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imple conditions must be met in order t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A-Driv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ystem must be 286 CPU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OS level must be v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second Controller or Host Adapter which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set a Secondary Port Address to 170h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IRQ14 monitoring. (Seagate ST-07A and ST-08A AT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Adapters can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Preparing "Secondary Port" Disk Drives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that will be attached to the Secondary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partitioned and formatted on the Primary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ing the Add-A-Drive device driver.  Use Drive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task.  This will probably require temporaril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hard disk drive controller or preparing the "Seco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a diffe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engaging the "Primary" drives, BE SURE to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drive type(s). If 'User Defined' or 'Custom' driv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write down the associated cylinder, head, write pre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one and sector per tr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teps to take for an unprepared drive with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gh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nish reading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atisfy yourself that BACKUPs of your data are curren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stall (on the default Primary Address)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ally intend to use on the Secondary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drive type number in the system CMO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Boot to the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Use DrivePro to setup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onfirm that the hard drive boots without the floppy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perform reads and writes, and is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Restore the CMOS drive types to the ones used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(and 2nd) drives. Power down the system and rein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 for the origin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Set the second Host Adapter for the "Secondary"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ary Port Address 170h and disable IRQ14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elow for Seagate ST-07A/ST-08A Host Adapter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Reboot. The system should start in the same way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Copy the ADDADRV.HDD program into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drive and Edit the CONFIG.SYS file to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ADDADRV.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should precede any other block device driver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AMDRIVE.SYS). If a Disk Manager (tm Ontrac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) partition is installed on the original "Pri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, the DEVICE=C:\ADDADRV.HDD line should foll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DRVR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Reboot. An Add-A-Drive installation screen (shown abov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e loading status of the device driver.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assigned to the "Secondary" drive(s)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partitions on your C: and D: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Background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ree major factors have stood in the way of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usive goal of supporting more than two hard disk drive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rives of dissimilar interfaces.  First, DOS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5.0 would support a maximum of two physical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5.0 DOS FDISK supports up to eight physical hard disk dr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dapter is designed to follow the FDISK convent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. (Some SCSI interface Host Adapters are now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 which have this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tandard interface hard disk drive controller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) are limited to two physical drives.  In the case of MFM, R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, the drives usually have a Drive Select 3 and 4 jumper (DS3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), but the controllers for these interfaces use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Daisychain" configuration which allows only two dr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(The rare "Radial" configuration uses the DS3 and DS4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new AT interface for hard disk drives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, the controller is built onto the drive itself and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o two physical drives per Host Adapter - Master and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ontrollers for these interfaces usually require a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set in CMOS and only two slots are ever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Add-A-Drive, two AT controllers have generally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 because of a condition known as a "port address conflict.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both controllers canceled each other out because the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ame Hard Drive Primary Port Address, 1F0h.  In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DOS only recognizes hard disk drives that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imary Port Address and communicates with the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 and INT13.  A block device driver is require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at are attached to the common Secondary Port Address, 170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A-Drive device driver serv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Outline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brief outline of how Add-A-Drive work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rtitioning and formatting in the DOS environment, e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regardless of interface, controller, or CPU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ctor of information called the Master Boot Record (MB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 is always the very first physical sector on the disk (cyl 0, h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), the contents of which 1) preserve the defin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2) contain the first executable instruction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ctive operating system, and 3) a final word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, AA55h, indicating a valid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lid MBR is identified, the values stored 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MBR indicate the location of the DOS Boot Record (DB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located at logical cyl 0, hd 1, sector 1. 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contains two vital components - the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B) structure and a loader routine for the operating system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provides a logical description of the hard disk drive'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blocks, heads, sectors per track, bytes per sector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perating system loader establishes the nam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O.SYS and MSDOS.SYS, their root directory loca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m into mem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IO.SYS file is read into memory, followed by the MSDO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ames of the two hidden files which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fter formatting a bootable drive. These programs beg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 which establishes the residen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vices found during the Power-On Self Test (PO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ROM BIOS initialization.  Once the basic hard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e DOS kernel has been positioned into low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ge is to run a system module within IO.SYS called SYSIN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is time that the first of the Primary Port Addre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esignations are assigned (A:, B:, C:, etc.). The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given special handling at this point.  For each,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PB array is establish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begins the process we are most interested in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CONFIG.SYS file.  The entire file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nalyzed for block and character type device driv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vice drivers are identified, like Add-A-Drive, the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drive translation table and given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like regular programs (but not quite lik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have initialization code and resident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 in Add-A-Drive is the display banner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dentification, while the resident portion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ndling very specific AT register set commands.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mmands "talk" directly to the Secondary Port Address, 17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o the drive itself, and cover drive specif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ad, Write, Recal, and Reset. It should be noted tha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eration is not supported by Add-A-Drive, which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drive must be partitioned and prepared in a normal C:/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omponents of the CONFIG.SYS file are processed, SYSI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unction is to load and execute the MS-DOS she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How DOS manipulates the resident (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for example) and transient portions (batch file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RENAME, etc.) of the shell are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during the normal course of operation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OS commands which are directed towards the drive let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Add-A-Drive block device(s) are execu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ortion of Add-A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A-Drive will occupy a minimum of 2,720 bytes of memory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 The amount of memory required for the device driver will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(�48 bytes) depending on the number of logical dr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ition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Error Messages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may display a small assortment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oading process of the CONFIG.SYS file. Thes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unformatted status, jumper, cabling and power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driver is activated in the CONFIG.SYS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or host adapter set to the secondary port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"hang" while trying to boot.  Since the problem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, you will need to boot to the A: drive fir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rrect the C:\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App Notes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effect of the program on the performance o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use of Add-A-Drive on XT's is DISALLOWED, since i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ly on AT register set commands which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286'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power supply leads are in short supply, a simpl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that splits two leads off of a single,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most computer suppl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both controllers have support for floppy drives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ppy support 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dd-A-Drive can be moved into upper memory under DOS 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HIGH=C:\your...path\ADDADRV.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dd-A-Drive shows all signs of complete s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indows (tm).  In fact, our enti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structure is located on the "Secondary"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hrown in everything we can think of to te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, and all tests have proven successfu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 to use the drive supported by the Add-A-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File, then in must be of the Temporary Swap File Type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Swap File requires Int13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e've run three of the most popular file defragmen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In any case, ALWAYS follow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's instructions and BACKUP you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DOS 2.x and above will run with the same part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limits allowed by that version of DOS, howe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0 and above will show the proper drive let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-A-Drive initializ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10 partitions per physical drive are allowed under Add-A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It is possible to install a single MFM or RLL dr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port address and utilize Add-A-Drive. 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s not as straight forward as putting the AT/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ary because typical ST412 interface controllers (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LL) usually do not have the built-in abilit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14.  If no jumper on the MFM controller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IRQ14, then the line can usually be disabl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plugs into the motherboard.  On a 16-bit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14 line is found on the back side card edg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ort" 16-bit extension.  It is the 7th contact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2th from the right (D7).  Usually, placing a piece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 tape over the contact will cause it to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ard is plugged into the motherboar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able that you refrain from attempting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have prior experience with modific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.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</w:t>
      </w:r>
      <w:r>
        <w:rPr/>
        <w:t>D7 (IRQ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s noted earlier, some programs will not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-A-Drive (i.e. FDISK, FORMAT).  This is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bypass DOS and do not update the partition's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 Allocation Table).  Other examples of thi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iagnostics utilities.  If programs of this s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med necessary to run, the drive will need to be rein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rimary port address in order to be "seen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Seagate ST-07A and ST-08A================</w:t>
      </w:r>
    </w:p>
    <w:p>
      <w:pPr>
        <w:pStyle w:val="PreformattedText"/>
        <w:bidi w:val="0"/>
        <w:jc w:val="left"/>
        <w:rPr/>
      </w:pPr>
      <w:r>
        <w:rPr/>
        <w:t>===== AT IDE Host Adapters====================</w:t>
      </w:r>
    </w:p>
    <w:p>
      <w:pPr>
        <w:pStyle w:val="PreformattedText"/>
        <w:bidi w:val="0"/>
        <w:jc w:val="left"/>
        <w:rPr/>
      </w:pPr>
      <w:r>
        <w:rPr/>
        <w:t>The ST-08A is a combination floppy drive and hard drive host adapter,</w:t>
      </w:r>
    </w:p>
    <w:p>
      <w:pPr>
        <w:pStyle w:val="PreformattedText"/>
        <w:bidi w:val="0"/>
        <w:jc w:val="left"/>
        <w:rPr/>
      </w:pPr>
      <w:r>
        <w:rPr/>
        <w:t>while the ST-07A is for hard drives only.  The floppy support on the</w:t>
      </w:r>
    </w:p>
    <w:p>
      <w:pPr>
        <w:pStyle w:val="PreformattedText"/>
        <w:bidi w:val="0"/>
        <w:jc w:val="left"/>
        <w:rPr/>
      </w:pPr>
      <w:r>
        <w:rPr/>
        <w:t>ST-08A can be disabled making it functionally equivalent to the</w:t>
      </w:r>
    </w:p>
    <w:p>
      <w:pPr>
        <w:pStyle w:val="PreformattedText"/>
        <w:bidi w:val="0"/>
        <w:jc w:val="left"/>
        <w:rPr/>
      </w:pPr>
      <w:r>
        <w:rPr/>
        <w:t>ST-0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2                    �� Drive-on-a-Card Moun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or     J3 LED    �      J1 AT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T08A only)  �     �����      Hard Disc Connector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 xml:space="preserve"> �  �   </w:t>
      </w:r>
      <w:r>
        <w:rPr/>
        <w:t>1      1     �             �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  �   </w:t>
      </w:r>
      <w:r>
        <w:rPr/>
        <w:t>::     ����             ::::::::::::::::::::    ������</w:t>
      </w:r>
    </w:p>
    <w:p>
      <w:pPr>
        <w:pStyle w:val="PreformattedText"/>
        <w:bidi w:val="0"/>
        <w:jc w:val="left"/>
        <w:rPr/>
      </w:pPr>
      <w:r>
        <w:rPr/>
        <w:t xml:space="preserve"> �  �   </w:t>
      </w:r>
      <w:r>
        <w:rPr/>
        <w:t>::                      1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::                           �������������������������� JP2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::                           1 JP2                 � �  Disc/Diskette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::                          ��                     � �  Address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::         (ST08A only)                            � �  Select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::  �1���� JP4 Diskette Controller Enable          �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:                                   ��������������� JP6 I/O</w:t>
      </w:r>
    </w:p>
    <w:p>
      <w:pPr>
        <w:pStyle w:val="PreformattedText"/>
        <w:bidi w:val="0"/>
        <w:jc w:val="left"/>
        <w:rPr/>
      </w:pPr>
      <w:r>
        <w:rPr/>
        <w:t xml:space="preserve">    �       ����</w:t>
      </w:r>
      <w:r>
        <w:rPr/>
        <w:t>}�� J4 Aux DC Power to          1       ������  Channel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1�    Hard Disc                ��      ������  Ready</w:t>
      </w:r>
    </w:p>
    <w:p>
      <w:pPr>
        <w:pStyle w:val="PreformattedText"/>
        <w:bidi w:val="0"/>
        <w:jc w:val="left"/>
        <w:rPr/>
      </w:pPr>
      <w:r>
        <w:rPr/>
        <w:t xml:space="preserve">    �          ������</w:t>
      </w:r>
      <w:r>
        <w:rPr/>
        <w:t>Ŀ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� � � � � �����</w:t>
      </w:r>
      <w:r>
        <w:rPr/>
        <w:t>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 �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</w:t>
      </w:r>
      <w:r>
        <w:rPr/>
        <w:t>JP5 Disable Interrupt o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While Busy IRQ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t up as the 2nd Host Adapter for use with Add-A-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a jumper to JP2 (Disc/Diskette Address Select) which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to the secondary address at 17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move jumper from JP5 (Interrupt While Busy, IRQ14). The jum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veniently stored on a single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ST-08A, then remove jumper from JP4 (Diskette 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) to disable the Floppy Contro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Legal Disclaimer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-A-Drive v2.0  Released December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stbowl Designs, Inc. provides  the accompanying object code software</w:t>
      </w:r>
    </w:p>
    <w:p>
      <w:pPr>
        <w:pStyle w:val="PreformattedText"/>
        <w:bidi w:val="0"/>
        <w:jc w:val="left"/>
        <w:rPr/>
      </w:pPr>
      <w:r>
        <w:rPr/>
        <w:t>("Software")  and nonexclusively  licenses  its  use on  the following</w:t>
      </w:r>
    </w:p>
    <w:p>
      <w:pPr>
        <w:pStyle w:val="PreformattedText"/>
        <w:bidi w:val="0"/>
        <w:jc w:val="left"/>
        <w:rPr/>
      </w:pPr>
      <w:r>
        <w:rPr/>
        <w:t>terms and conditions. The Software is copyrighted by Dustbowl Designs,</w:t>
      </w:r>
    </w:p>
    <w:p>
      <w:pPr>
        <w:pStyle w:val="PreformattedText"/>
        <w:bidi w:val="0"/>
        <w:jc w:val="left"/>
        <w:rPr/>
      </w:pPr>
      <w:r>
        <w:rPr/>
        <w:t>Inc. with all rights reserved.  YOU ASSUME FULL RESPONSIBILITY FOR THE</w:t>
      </w:r>
    </w:p>
    <w:p>
      <w:pPr>
        <w:pStyle w:val="PreformattedText"/>
        <w:bidi w:val="0"/>
        <w:jc w:val="left"/>
        <w:rPr/>
      </w:pPr>
      <w:r>
        <w:rPr/>
        <w:t>SELECTION OF THE  SOFTWARE TO ACHIEVE YOUR INTENDED  PURPOSES, FOR THE</w:t>
      </w:r>
    </w:p>
    <w:p>
      <w:pPr>
        <w:pStyle w:val="PreformattedText"/>
        <w:bidi w:val="0"/>
        <w:jc w:val="left"/>
        <w:rPr/>
      </w:pPr>
      <w:r>
        <w:rPr/>
        <w:t>PROPER INSTALLATION  AND USE. Dustbowl Designs,  Inc. DOES NOT WARRANT</w:t>
      </w:r>
    </w:p>
    <w:p>
      <w:pPr>
        <w:pStyle w:val="PreformattedText"/>
        <w:bidi w:val="0"/>
        <w:jc w:val="left"/>
        <w:rPr/>
      </w:pPr>
      <w:r>
        <w:rPr/>
        <w:t>THAT THE  SOFTWARE WILL MEET  YOUR REQUIREMENTS, THAT  THE SOFTWARE IS</w:t>
      </w:r>
    </w:p>
    <w:p>
      <w:pPr>
        <w:pStyle w:val="PreformattedText"/>
        <w:bidi w:val="0"/>
        <w:jc w:val="left"/>
        <w:rPr/>
      </w:pPr>
      <w:r>
        <w:rPr/>
        <w:t>FIT FOR ANY PARTICULAR PURPOSE OR THAT THE USE OF THE SOFTWARE WILL BE</w:t>
      </w:r>
    </w:p>
    <w:p>
      <w:pPr>
        <w:pStyle w:val="PreformattedText"/>
        <w:bidi w:val="0"/>
        <w:jc w:val="left"/>
        <w:rPr/>
      </w:pPr>
      <w:r>
        <w:rPr/>
        <w:t>ERROR FREE. Dustbowl Designs, Inc. EXPRESSLY DISCLAIMS ALL WARRANTIES,</w:t>
      </w:r>
    </w:p>
    <w:p>
      <w:pPr>
        <w:pStyle w:val="PreformattedText"/>
        <w:bidi w:val="0"/>
        <w:jc w:val="left"/>
        <w:rPr/>
      </w:pPr>
      <w:r>
        <w:rPr/>
        <w:t>WHETHER  ORAL  OR  WRITTEN,  EXPRESSED  OR  IMPLIED, INCLUDING WITHOUT</w:t>
      </w:r>
    </w:p>
    <w:p>
      <w:pPr>
        <w:pStyle w:val="PreformattedText"/>
        <w:bidi w:val="0"/>
        <w:jc w:val="left"/>
        <w:rPr/>
      </w:pPr>
      <w:r>
        <w:rPr/>
        <w:t>LIMITATION WARRANTIES  OF MERCHANTABILITY OR FITNESS  FOR A PARTICULAR</w:t>
      </w:r>
    </w:p>
    <w:p>
      <w:pPr>
        <w:pStyle w:val="PreformattedText"/>
        <w:bidi w:val="0"/>
        <w:jc w:val="left"/>
        <w:rPr/>
      </w:pPr>
      <w:r>
        <w:rPr/>
        <w:t>PURPOSE. IN  NO EVENT WILL  Dustbowl Designs, Inc.  BE LIABLE TO  YOU,</w:t>
      </w:r>
    </w:p>
    <w:p>
      <w:pPr>
        <w:pStyle w:val="PreformattedText"/>
        <w:bidi w:val="0"/>
        <w:jc w:val="left"/>
        <w:rPr/>
      </w:pPr>
      <w:r>
        <w:rPr/>
        <w:t>YOUR  CUSTOMERS   OR  OTHER  USERS   FOR  ANY  INDIRECT,   INCIDENTAL,</w:t>
      </w:r>
    </w:p>
    <w:p>
      <w:pPr>
        <w:pStyle w:val="PreformattedText"/>
        <w:bidi w:val="0"/>
        <w:jc w:val="left"/>
        <w:rPr/>
      </w:pPr>
      <w:r>
        <w:rPr/>
        <w:t>CONSEQUENTIAL,  SPECIAL  OR  EXEMPLARY  DAMAGES  ARISING  OUT OF OR IN</w:t>
      </w:r>
    </w:p>
    <w:p>
      <w:pPr>
        <w:pStyle w:val="PreformattedText"/>
        <w:bidi w:val="0"/>
        <w:jc w:val="left"/>
        <w:rPr/>
      </w:pPr>
      <w:r>
        <w:rPr/>
        <w:t>CONNECTION WITH THE USE OR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-A-Drive is  a trademark of Dustbowl  Designs, Inc. The Add-A-Drive</w:t>
      </w:r>
    </w:p>
    <w:p>
      <w:pPr>
        <w:pStyle w:val="PreformattedText"/>
        <w:bidi w:val="0"/>
        <w:jc w:val="left"/>
        <w:rPr/>
      </w:pPr>
      <w:r>
        <w:rPr/>
        <w:t>software and documentation are Copyright 1992 by Dustbowl Designs with</w:t>
      </w:r>
    </w:p>
    <w:p>
      <w:pPr>
        <w:pStyle w:val="PreformattedText"/>
        <w:bidi w:val="0"/>
        <w:jc w:val="left"/>
        <w:rPr/>
      </w:pPr>
      <w:r>
        <w:rPr/>
        <w:t>all rights reserved. The Add-A-Drive software program is not shareware</w:t>
      </w:r>
    </w:p>
    <w:p>
      <w:pPr>
        <w:pStyle w:val="PreformattedText"/>
        <w:bidi w:val="0"/>
        <w:jc w:val="left"/>
        <w:rPr/>
      </w:pPr>
      <w:r>
        <w:rPr/>
        <w:t>or freeware and unauthorized redistribution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al Seagate Technology version is Licensed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 House International, 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900 Pearl East Circle, Suite 1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ulder, Colorado  80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: 800-926-8299   Sales (USA and Canad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3-443-3389   Sales (international call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3-443-3389 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3-443-9957  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3-443-3323 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Encyclopedia of Hard Driv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Hard Disk Technical Guid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Encyclopedia of Main Boar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ker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rivePro - Professional Hard Drive Setu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Z-Drive - Quick IDE Installation Soft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Add-A-Drive Distribu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ADRV.HDD    Device driver file</w:t>
      </w:r>
    </w:p>
    <w:p>
      <w:pPr>
        <w:pStyle w:val="PreformattedText"/>
        <w:bidi w:val="0"/>
        <w:jc w:val="left"/>
        <w:rPr/>
      </w:pPr>
      <w:r>
        <w:rPr/>
        <w:t>ADDADRV.DOC    Documentation file with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Upgrade Offer============================</w:t>
      </w:r>
    </w:p>
    <w:p>
      <w:pPr>
        <w:pStyle w:val="PreformattedText"/>
        <w:bidi w:val="0"/>
        <w:jc w:val="left"/>
        <w:rPr/>
      </w:pPr>
      <w:r>
        <w:rPr/>
        <w:t>As noted in the screen representation and at the beginning of this</w:t>
      </w:r>
    </w:p>
    <w:p>
      <w:pPr>
        <w:pStyle w:val="PreformattedText"/>
        <w:bidi w:val="0"/>
        <w:jc w:val="left"/>
        <w:rPr/>
      </w:pPr>
      <w:r>
        <w:rPr/>
        <w:t>document, Add-A-Drive supports a SINGLE hard disk drive on the</w:t>
      </w:r>
    </w:p>
    <w:p>
      <w:pPr>
        <w:pStyle w:val="PreformattedText"/>
        <w:bidi w:val="0"/>
        <w:jc w:val="left"/>
        <w:rPr/>
      </w:pPr>
      <w:r>
        <w:rPr/>
        <w:t>Secondary Port Address.  In the event that you may want to add a</w:t>
      </w:r>
    </w:p>
    <w:p>
      <w:pPr>
        <w:pStyle w:val="PreformattedText"/>
        <w:bidi w:val="0"/>
        <w:jc w:val="left"/>
        <w:rPr/>
      </w:pPr>
      <w:r>
        <w:rPr/>
        <w:t>SECOND drive to the Secondary Port Address, we offer the program</w:t>
      </w:r>
    </w:p>
    <w:p>
      <w:pPr>
        <w:pStyle w:val="PreformattedText"/>
        <w:bidi w:val="0"/>
        <w:jc w:val="left"/>
        <w:rPr/>
      </w:pPr>
      <w:r>
        <w:rPr/>
        <w:t>4_Drives.  Information and pricing for 4_Drives can be obtained from</w:t>
      </w:r>
    </w:p>
    <w:p>
      <w:pPr>
        <w:pStyle w:val="PreformattedText"/>
        <w:bidi w:val="0"/>
        <w:jc w:val="left"/>
        <w:rPr/>
      </w:pPr>
      <w:r>
        <w:rPr/>
        <w:t>Micro House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