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ORDER FORM (rev 5):</w:t>
        <w:tab/>
        <w:t xml:space="preserve">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: </w:t>
        <w:tab/>
        <w:tab/>
        <w:tab/>
        <w:tab/>
        <w:t xml:space="preserve">  Date: 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Robert K Jung</w:t>
      </w:r>
    </w:p>
    <w:p>
      <w:pPr>
        <w:pStyle w:val="PreformattedText"/>
        <w:bidi w:val="0"/>
        <w:jc w:val="left"/>
        <w:rPr/>
      </w:pPr>
      <w:r>
        <w:rPr/>
        <w:tab/>
        <w:tab/>
        <w:t>2606 Village Road West</w:t>
      </w:r>
    </w:p>
    <w:p>
      <w:pPr>
        <w:pStyle w:val="PreformattedText"/>
        <w:bidi w:val="0"/>
        <w:jc w:val="left"/>
        <w:rPr/>
      </w:pPr>
      <w:r>
        <w:rPr/>
        <w:tab/>
        <w:tab/>
        <w:t>Norwood, Massachusetts 02062</w:t>
      </w:r>
    </w:p>
    <w:p>
      <w:pPr>
        <w:pStyle w:val="PreformattedText"/>
        <w:bidi w:val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for the use of ARJ, REARJ, ARJSFX, and ARJSFX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1 registration at $35 ........................ 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for the use of ARJ, REARJ, ARJSFX, and ARJSFX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ARJ price schedules)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 xml:space="preserve">   computer .... at $35 ........................ 35   ______</w:t>
      </w:r>
    </w:p>
    <w:p>
      <w:pPr>
        <w:pStyle w:val="PreformattedText"/>
        <w:bidi w:val="0"/>
        <w:jc w:val="left"/>
        <w:rPr/>
      </w:pPr>
      <w:r>
        <w:rPr/>
        <w:tab/>
        <w:t xml:space="preserve">  2 to</w:t>
        <w:tab/>
        <w:t>10 computers ... at $26 each, nbr computers ___x 26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 xml:space="preserve"> 11 to</w:t>
        <w:tab/>
        <w:t>50 computers ... at $20 each, nbr computers ___x 2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 xml:space="preserve"> 51 to 100 computers ... at $16 each, nbr computers ___x 16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>101 to 200 computers ... at $12 each, nbr computers ___x 12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>201 or more computers .. at $2000 total fee</w:t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-SECURITY ENVELOPE serial number(s) at $50 each,     ___x 5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exact name(s) that you want displayed by AR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will look lik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archive created by (this is where your name is placed) R#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ct name, MAX of 60 characters, add more sheets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rdering software diskettes, licenses and registrations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JR and DEARJ program in additional to the normal ARJ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oftware &amp; documentation diskette(s) at $5 each ___x  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RJ release software &amp; docs diskette(s) at $5 each ___x  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 5.25" disk ___   3.5" dis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ODUCTS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residents add 5 percent sales tax</w:t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SA, add $5.00 for shipping and handling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ORDER 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yment by non-USA CHECK, add 15% of total order, $10 minimum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heck</w:t>
        <w:tab/>
        <w:t xml:space="preserve">      ( ) Cash</w:t>
        <w:tab/>
        <w:t xml:space="preserve">       ( ) Money 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 ) Credit card - See the instruction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file CREDIT.C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</w:t>
        <w:tab/>
        <w:t>How did you find out about ARJ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) Friend, co-worker</w:t>
        <w:tab/>
        <w:t xml:space="preserve">    ( 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</w:t>
        <w:tab/>
        <w:t>What do you like about ARJ?  (check as many as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 ) Compression </w:t>
        <w:tab/>
        <w:t xml:space="preserve">    ( ) Multiple volumes</w:t>
      </w:r>
    </w:p>
    <w:p>
      <w:pPr>
        <w:pStyle w:val="PreformattedText"/>
        <w:bidi w:val="0"/>
        <w:jc w:val="left"/>
        <w:rPr/>
      </w:pPr>
      <w:r>
        <w:rPr/>
        <w:tab/>
        <w:t>( ) Pricing</w:t>
        <w:tab/>
        <w:tab/>
        <w:t xml:space="preserve">    ( ) Features</w:t>
      </w:r>
    </w:p>
    <w:p>
      <w:pPr>
        <w:pStyle w:val="PreformattedText"/>
        <w:bidi w:val="0"/>
        <w:jc w:val="left"/>
        <w:rPr/>
      </w:pPr>
      <w:r>
        <w:rPr/>
        <w:tab/>
        <w:t>( ) Support</w:t>
        <w:tab/>
        <w:tab/>
        <w:t xml:space="preserve">    ( ) REARJ</w:t>
      </w:r>
    </w:p>
    <w:p>
      <w:pPr>
        <w:pStyle w:val="PreformattedText"/>
        <w:bidi w:val="0"/>
        <w:jc w:val="left"/>
        <w:rPr/>
      </w:pPr>
      <w:r>
        <w:rPr/>
        <w:tab/>
        <w:t>( ) Documentation</w:t>
        <w:tab/>
        <w:t xml:space="preserve">    ( ) UNARJ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US POSTAL Money Order or Money Order drawn on a USA bank in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made out to Robert K Jung.  Corporate purchase orders (net 3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ver $200.00 will be accepted from FORTUNE 500 corpo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USA &amp; Canada.  All orders outside of the United States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 must be prepaid.  Personal checks require two weeks to cl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low a few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CHECKS drawn on a non-USA bank in non-USA fun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  Please add a FIFTEEN percent surcharge with a $10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charge to cover currency exchange and transfer costs.  Please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weeks for the check to clear and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for ARJ software are handled by arrange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.  See the file CREDIT.CR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