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corrections or supplements are required for the QED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