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LAINS OF SALI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n exciting simulation of KING ARTHUR'S last batt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S of SALISBURY.  The game requires two players, each controlling an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llant kn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maps of terrain compromise the battleground for this mini-wa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lies adjacent to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ask you to designate a map layout.  You can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combination of the three maps to indicate the layout sequence: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, 321, 213, 23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ap contains 6 types of terrain that affect movement and tr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.  You may move your knights into all terrains except water. 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rain has a different movement/defense factor--the higher th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trength it takes for your knight to travel.  The 6 terrain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AIN                         MOVEMENT/DEFEN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ads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grasslands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sts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s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s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er                           No movemen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roads offer the least resistance to movement and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attack.  On the other hand, a fort is the most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rough, but it offers the highest level of protection.  For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n endless supply of arrows.  Each knight, however,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no more than 4 arrows at a time.  When these are used up, the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to a fort to get more before he can participate in th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 A knight who remains in a fort will always have a supply of 4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P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hases make up each player's turn:  movement and combat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phase, a player is given an opportunity to move his or her kn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knight #1 and continuing through knight #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knight can travel up to 9 movement units each turn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move your knight the full 9 movements just press {EN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movements expended when entering a terrain typ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ceding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movement units expended when entering a terrain typ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n chart #1.  If you stick to the roads, you can move your knight up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at a time.  Traveling through open grasslands, knights can move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in one turn.  Moving in the open grasslands requires 2 movemen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4 squares, so if your knight only has 1 movement unit lef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tinue.  At this point, press {ENTER} to begin the next knigh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a knight moves he expends strength (.1 strength uni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unit).  Each knight starts the game with 9.9 units of strength,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s a 9 on the screen (a strength of .9 will show up as 0)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's strength level drops below zero for any reason, the knight can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.  Each knight will automatically receive .5 units of streng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 If a knight stays away from battle, and only moves 5 movement un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his strength level will stay even.  Not moving will increa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by .5 every turn.  Marching at full speed (using all 9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) will drain .4 strength units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-To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knight entering a square occupied by an enemy knigh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hand-to-hand combat.  This is a fight to the death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knight from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hand-to-hand combat begins, your knight's strength level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strength you can drain from the enemy; thus, the stronger your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 his odds of winning.  If the strength of both knights drops belo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both knights will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knight engages in hand-to-hand combat and wins, he may not mo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knight has moved into a new square, the program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umber of movement units remaining, and the knight's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If a knight runs out of strength while moving, he is ou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nquished knight, however, will remain on the map until the ma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ompleting the movement phase, the combat phase starts. 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nights are adjacent to an enemy knight (horizontally or vertic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agonally), you can now attack that knight with bow and arrow. 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fire back at you until your turn is over, s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lose except one arrow.  Every knight may fire one arrow per tu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a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knight that is to fire an arrow by press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at knight.  Next, indicate the direction of fi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key indicated in the CONTROL CAPSULE for your machine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fires an arrow, that knight may not attack again until your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n enemy lowers strength by a factor based on a random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knight's strengt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knight begins with only 4 arrows.  If a knight uses all 4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plenishing them, that knight will not be allowed to initiat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night can replenish his supply of arrows at one of the 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erminate a knight's combat phase at any time by pressing {EN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EXIT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appropriate EXIT/SAVE option key (designated in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APSULE) calls up a short sub-menu.  When you reach this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ave your game to disk or exit without saving.  After sav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quit the game or return to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xit the game you are informed of the winner at that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aved a game where each player  has at least one knight left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inued later--but as you exit, the computer tells you the wi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were over.  The winner is determined by the following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:  50 points for each enemy knight defeated, and 10 points for each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its an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title screen, the program will ask whether you want to lo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game.  If you reply with a Y for Yes, then it will ask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game will load and commence where it left off at the tim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 keys             Moves up, left, right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n 1                   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n 2                    Scr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n 3                    Scre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                  Terminate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                     Exit/Sav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ba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6                     Select unit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 keys             Fires up, left, right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                  Terminat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