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LIST, display contents of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ST  &lt;[d:][path]filename[.ex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An ASCII file of any size may be listed,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79 bytes of each reco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.....................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# (a number).............jump a %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=Home  5=50%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 (or p).................togg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me.....................restar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......................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 (or u).................back up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 (or d).................advanc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........................back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........................advance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.......................back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n.......................advan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.....................display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Dn (or any other key)..continu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oll Lock..............togg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, Dn change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(0-9) chang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Logical records (ending in LF and/or CR) are plac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A "&lt;" on column 80 of the screen signifies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itten to the screen.  A "+" on column 80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es that there was more data on the line that is nev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bit of each byte is stripped off.  This allow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formatted with a word processing programs.  However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aphics characters in them are also str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