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DATE utility allows you to set the date and time stamps for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DATE  &lt;filename&gt; &lt;date&gt; &lt;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ate and time are optional and can appear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can include normal drive and path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can be mm/dd/yy or mm-dd-y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 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ither the date or time or both are specified, the respectiv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directory entry for the file is set appropriately. 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specified, the other is left with its original value.  If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r time is specified on the command line, then the file's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s are set from the current date and time in the DOS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Although most cases of illegal date and time forma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, it was not deemed worth the effort or memory to try and det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athological cases, so trying to fool it will not lead to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time recorded by DOS in the directory entry is kept in TWO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s, so the second specified is truncated to an even valu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