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leaning the rails on your disk drive does not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(s) you are experiencing, your next step sh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the read/write heads. Don't try this procedure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s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good firm swabs.  Cotton swabs are preferre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foam swabs.  (the foam sheds particles)  A Q-tip swab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work, but then you must pick out the fibers as they 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loosely wound to the st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ice paper", (equivalent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hite colored LENS PAPER for cleaning optical lenses suc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objectives, eyepieces, etc., and which is suitable for plast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ye-glass lenses, anything else is too abrasive) "Rice paper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only be used on an already clean head, as it will no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 you to 'scrub' the su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et 2 to 6 nickel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ning agents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many choices of cleaners, but be safe by only us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opropyl alcohol.  Normal flammability precautions appl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ning Procedure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Remove the cover of the PCjr so you can see what you are doing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Thoroughly soak your swab in the cleaning agent (Alcohol)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not so that it is dripping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Insert the swab where you would normally insert a diskett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Don't get the swab on the rails that the Head/carriage as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s along.  If you do, get another clean swab and start aga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eads don't like yukky stuff on them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Locate the swab between the heads and gently swab (scrub, etc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ir Bearing Surfaces (ABS - the part that contacts the diskette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utmost care in doing this, as there are delicate flexur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provide the proper gram load (and provide the alignm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read/write gap to the data tracks).  Make sure you do n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 these!!!!!!  Without measuring of the gram load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be somewhere between 10 and 30 grams.  For reference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ickel weighs exactly 5 grams.  Do not push against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 with more than 30 grams pressure, or damage may result!  It m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helpful to gently lift the top read/head SLIGHTLY to give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working room.  Again, remember that the flexu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very delicate, and do not pull up on it with more th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grams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Retract your now dirty swab and throw it away, and star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fresh clean swab.  Follow the above steps until you 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ied the Air Bearing Surface is clean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Get another clean swab, but this time only lightly wet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b the ABS again.  etc, etc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Get another clean swab, but this time DRY. Wipe the AB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Replace the cover, and clean up your mes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OPTIONAL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If you have access to "rice paper", now you can use i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t the paper. Position it between the ABS. Load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s onto the rice paper.  (You will have to fool the PCjr in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ing it has a diskette inserted at this poi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clean the ABS with a back and forth motion for a few second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oad the heads (fool PCjr into thinking you have now remov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kette) and retract the rice pape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)Replace the cover, and clean up your mes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mina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ight also look for any "contaminated" diskettes that wi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ad/write heads dirty.  The following TRUE story ma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you chuckle and, provide some insight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blem started when a four-year-old complained that 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game wouldn't work.  Knowing that sometimes childr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n't as careful in handling diskettes as they should be,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nts proceeded to spin the diskette in its jacket.  Lo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hold they found a spot where the 4 yr old had touched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with dirty fingers.  (Probably after finishing his pean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er and jelly sandwich).  With nothing to lose they used a swa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damp with alcohol, and gently wiped the dirty area. The swa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dry enough so that the alcohol wouldn't soak under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ive jacket.  The diskette soon looked "good as new". The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ed up the computer with the washed diskette and it worked fin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're convinced that the read/write head picked up some  "yukkies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contaminated diskette.  Prior to cleaning the read/wri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s, only about half of the diskettes they tried would work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lso have young children who were introduced to the PCjr a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 of 3.  One of the reasons I installed the IBM 3.5 inch dr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"A" drive was to prevent bent diskettes and the peanut-but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jelly syndrome.  We certainly enjoy the PCjr more since the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fewer computer rules with the sturdier 3.5 inch diskett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words of caution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, NEVER, NEV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N ABRASIVE MEDIA DISKETTE!  OR A CLEANING DISKET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NY THING THAT EVEN REMOTELY SOUNDS LIKE IT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ITEMS ARE ABRASIVE, AND WILL DRAMATICALLY SHORTEN THE LIF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GOOD WORKING DRIV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If the drive is dead, even after you have cleaned it, mayb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rrite (What the Read/Write part of the head is made of) h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wn a magnetically dead layer.  At this point, then it would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 to use the abrasive cleaning diskette.  Use it for only a f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s, and certainly for not more than 30 second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rface of the head that contacts the media (head peop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his the ABS (short for Air Bearing Surface) is ver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itive to abrasion, scratches and contam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as described above with cotton swabs and alcoh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scratching to a minimum, if not nonexisten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rive is old, the media may have worn throug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called the apex of the read write gap degrading it'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and write performance until it fails completely.  Whe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p becomes wide (worn through the apex) The magnetic flu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itions get weaker and weaker until the head write signa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magnetize the oxide elements on the diskette.  Likewise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akes a strong flux transition on the diskette to cause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signal in a wide gap head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