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GAWAR.DOC - DOCUMENTATION FOR TUGAWA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ditional game of Tug-a-War pits two players or two tea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site ends of a rope.  At the middle of the rope is a flag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tries to pull the flag into its territory.  TUGAWAR.BA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concept.  In this version, the flag is replaced with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, and each player tries to maneuver the rectangle into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side of the screen.  Like many two player games, the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GAWAR.BAS depends somewhat on the intelligence of your opponen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at the simplest level, you'll find that skill and fores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to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BATTLE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TUGAWAR.BAS, two sets of colored boxes appear, on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  The lower, longer series of squares is the playing field.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of the playing field is a white rectangle; the outermos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each end of the playing field represent each player's ho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s alternate turns, each trying to move the rectangle in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own direction until it reaches one of the home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you move the rectangle?  It's done not by pulling a rope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colors of the boxes in the playing field. 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under the rectangle determines which direction it move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it travels.  On any given turn, the rectangle can move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quares to the left, or one or two squares to the right. 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 are four boxes that show you which colors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irections.  For instance, the leftmost box shows you whi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the rectangle move one square to the left.  The next bo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shows you which color makes it move two squares to the le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pair of boxes shows you which colors make the rectangle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posite direction, to the right.  By changing the color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rectangle is currently located, you can make it move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ome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ing field contains 11 boxes.  When the game begins,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 is randomly given one of the four colors shown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On each turn, you may change the color of one, several,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xes.  You must always change at least one box.  Below ea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number which represents its distance from the hom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whose turn it is.  For instance, if you are the play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, then on your turn the boxes are numbered 1, 2, 3, etc.,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ight (the tenth box is marked with a 0, and the eleventh with an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's the right player's turn, the numbering is reversed (the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ox is 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 turn, you must select one of the numbers shown below th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laying field.  This is done by pressing a single key. 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key from 1-0 to select one of the first ten values, or press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choose the eleventh box.  The number you choose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boxes change colors.  For instance, if you press 1, only o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one nearest your home square) changes color.  If you press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boxes nearest your home box chang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o the new colors come from?  Every box cycles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four colors shown in the uppermost set of boxes,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to right.  The colors shown there are green-brown-cyan-magenta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square always changes to brown; a brown square always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; a magenta square changes to green, and so on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's current color determines which color it gets after the n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every turn involves at least one color change,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necessarily move on every turn.  It only moves when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boxes between your home position and the curren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.  For example, if the rectangle is three boxes awa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square, then you must change the color of at least three bo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move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FORESIGHT RE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there's much more to TUGAWAR.BAS than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  At first you might be tempted to move the rectangle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But that's usually a losing strategy.  Remember,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tangle moves depends on the color of its square before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ny case, you'll want to move the rectangle only if it's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oves it toward your goal.  But like other games of strate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GAWAR.BAS rewards the player who looks beyond the current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s to set things up for future moves; sometimes it's wis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, temporary sacrifice in order to benefit lat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boxes change colors in the same sequence, the effec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move is always completely predictable.  However, since a singl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hange the color of many boxes, dramatic changes of fortu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