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IVED THIS DISKETTE WITH A NEW MICRO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IGNORE THESE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DISK AS AN UPDATE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skette incorporates release 1.19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STER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ROM code,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MASTER 386 Installation Guide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SETUP Memory Configuration Utility." 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icroMASTER for the amount of memor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rogram the MicroMASTER'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blems have been fixed since release 1.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"offici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rap D error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3270 and Model 60 power up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board and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S/2 1.2 EE 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el 70 Industrial model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indows hanging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50z, 55sx and 65sx interrup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board pass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MOS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imer interrup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4 Meg det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S/2 Dump Dis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also contains a driver to allow the MicroMAST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0 and SCSI hard drives.  Read WINPATCH.DOC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