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olution to running Windows 3.0 in Enhanced mode with an Core CNT-M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ox MicroMASTER 386 boa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Set the Core CNT-MCK controller to 4 Word Burst using the referan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Set the Aox MicroMASTER to 'Start with Installable Device Driver = YE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ported Memory = MM Memory Only' through the use of the referan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Make sure the Config.sys file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Bpparms.sys /m /r</w:t>
        <w:tab/>
        <w:t>(Relocates MCK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Mmidd.sys</w:t>
        <w:tab/>
        <w:tab/>
        <w:t>(Initalize Aox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= 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= 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Himem.sys</w:t>
        <w:tab/>
        <w:tab/>
        <w:t>(Windows 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Smartdrv.sys</w:t>
        <w:tab/>
        <w:tab/>
        <w:t>(Windows Disk Cach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blems persist please call Core Technical Support at 407-997-6033 or 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inical Support at 617-890-4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