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axi Studio Isis Signal Processing Synopt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440" w:right="1440" w:gutter="0" w:header="720" w:top="1797" w:footer="72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8227695" cy="2990850"/>
            <wp:effectExtent l="0" t="0" r="0" b="0"/>
            <wp:docPr id="1" name="SuperOliv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uperOliv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769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SUMMARY OF ALL THE API AVAILAB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Load 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ad a Sound Bank in memory. The index of the new Sound Bank in memory is return as paramet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UnLoad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moves the sound bank by Index from board mem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GetCaps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lls the lpBankCaps structure with the information describing Sound Banks in mem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SetPriorit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ange the priority of the sound bank by Inde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HwResetDream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set the DSP in Hard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tion :</w:t>
        <w:tab/>
        <w:t>combination of the following flag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IHR_DONT_LOAD_FIRMWARE don't Load default firm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IHR_DONT_LOAD_SOUNDBANK don't Load default sound bank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FIHR_DEFAULT default: Load default firmware and sound ban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etInputDevice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lect the Input device for the ISIS 7/8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putDevice:</w:t>
        <w:tab/>
        <w:t>ISIS_SET_INPUT_CODEC_OUT :</w:t>
        <w:tab/>
        <w:tab/>
        <w:tab/>
        <w:t>Maestro Main Ou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SIS_SET_INPUT_RACK_ANALOG_78_IN :</w:t>
        <w:tab/>
        <w:tab/>
        <w:t>Rack Analog In 7/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SIS_SET_INPUT_RACK_SPDIF_IN :</w:t>
        <w:tab/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etClockFrequenc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et the Clock Frequency for the DSP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 CAREFUL Do not Switch to SPDIF IN Clock if there is not Valid SPDIF Clock</w:t>
      </w:r>
    </w:p>
    <w:p>
      <w:pPr>
        <w:pStyle w:val="Normal"/>
        <w:rPr/>
      </w:pPr>
      <w:r>
        <w:rPr>
          <w:rFonts w:cs="Arial" w:ascii="Arial" w:hAnsi="Arial"/>
        </w:rPr>
        <w:t xml:space="preserve">So use </w:t>
      </w:r>
      <w:r>
        <w:rPr>
          <w:rFonts w:cs="Arial" w:ascii="Arial" w:hAnsi="Arial"/>
          <w:b/>
          <w:i/>
        </w:rPr>
        <w:t>IsisGetSpdifFrequency</w:t>
      </w:r>
      <w:r>
        <w:rPr>
          <w:rFonts w:cs="Arial" w:ascii="Arial" w:hAnsi="Arial"/>
        </w:rPr>
        <w:t xml:space="preserve"> before switching to SPDIF IN Clo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32K_CLOCK :</w:t>
        <w:tab/>
        <w:tab/>
        <w:t>32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44K_CLOCK :</w:t>
        <w:tab/>
        <w:tab/>
        <w:t>44.1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48K_CLOCK :</w:t>
        <w:tab/>
        <w:tab/>
        <w:t>48 Khz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SET_FREQ_SPDIF_IN_SLAVE :</w:t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GetSpdifFrequenc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 the Frequency of the SPDIF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equency 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OUTOFRANGE :</w:t>
        <w:tab/>
        <w:t>Out of Range (no Valid SPDIF Entry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8_4PCT :</w:t>
        <w:tab/>
        <w:tab/>
        <w:t>48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10_4PCT :</w:t>
        <w:tab/>
        <w:t>44.1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32_4PCT :</w:t>
        <w:tab/>
        <w:tab/>
        <w:t>32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8_400PPM :</w:t>
        <w:tab/>
        <w:tab/>
        <w:t>48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10_400PPM :</w:t>
        <w:tab/>
        <w:t>44.1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05_400PPM :</w:t>
        <w:tab/>
        <w:t>44.056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32_400PPM :</w:t>
        <w:tab/>
        <w:tab/>
        <w:t>32 Khz ± 400 pp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witchConfig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witch to MUSIC or MULTIMEDIA Configuration </w:t>
        <w:tab/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C_TO_MUSIC :</w:t>
        <w:tab/>
        <w:t>Music Configuration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C_TO_MMEDIA :</w:t>
        <w:tab/>
        <w:t>Multimedia</w:t>
        <w:tab/>
        <w:t xml:space="preserve">Configuration    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GetInputDevice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 the Selected Input device for the ISIS 7/8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nput Device :ISIS_INPUT_CODEC_OUT :</w:t>
        <w:tab/>
        <w:t>Maestro Main Out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INPUT_RACK_ANALOG_78_IN :</w:t>
        <w:tab/>
        <w:tab/>
        <w:t>Rack Analog In 7/8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INPUT_RACK_SPDIF_IN :</w:t>
        <w:tab/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</w:rPr>
        <w:t>IsisGetClockFrequency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Get the Clock Frequency of the DSP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lock :</w:t>
        <w:tab/>
        <w:t>ISIS_FREQ_32K_CLOCK : 32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FREQ_44K_CLOCK : 44.1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FREQ_48K_CLOCK : 48 Khz</w:t>
      </w:r>
    </w:p>
    <w:sectPr>
      <w:headerReference w:type="default" r:id="rId5"/>
      <w:footerReference w:type="default" r:id="rId6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 1.0 January-20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 1.0 January-20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object w:dxaOrig="1540" w:dyaOrig="11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4.4pt;margin-top:0.55pt;width:77pt;height:5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36481703" r:id="rId1"/>
      </w:object>
      <w:object w:dxaOrig="1540" w:dyaOrig="115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612pt;margin-top:0.55pt;width:77pt;height:58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910287476" r:id="rId3"/>
      </w:object>
    </w:r>
    <w:r>
      <w:rPr>
        <w:b/>
        <w:sz w:val="32"/>
      </w:rPr>
      <w:t>Maxi Studio ISIS High Level SDK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  <w:p>
    <w:pPr>
      <w:pStyle w:val="Header"/>
      <w:jc w:val="center"/>
      <w:rPr/>
    </w:pPr>
    <w:r>
      <w:rPr>
        <w:b/>
        <w:sz w:val="24"/>
      </w:rPr>
      <w:t xml:space="preserve">Copyright Guillemot Corporation </w:t>
    </w:r>
    <w:r>
      <w:rPr>
        <w:rFonts w:eastAsia="Symbol" w:cs="Symbol" w:ascii="Symbol" w:hAnsi="Symbol"/>
        <w:b/>
        <w:sz w:val="24"/>
      </w:rPr>
      <w:t></w:t>
    </w:r>
    <w:r>
      <w:rPr>
        <w:b/>
        <w:sz w:val="24"/>
      </w:rPr>
      <w:t xml:space="preserve"> 20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object w:dxaOrig="1540" w:dyaOrig="11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4.4pt;margin-top:0.55pt;width:77pt;height:5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3921181" r:id="rId1"/>
      </w:object>
      <w:object w:dxaOrig="1540" w:dyaOrig="115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378.15pt;margin-top:0.55pt;width:77pt;height:58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663162800" r:id="rId3"/>
      </w:object>
    </w:r>
    <w:r>
      <w:rPr>
        <w:b/>
        <w:sz w:val="32"/>
      </w:rPr>
      <w:t>Maxi Studio ISIS High Level SDK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  <w:p>
    <w:pPr>
      <w:pStyle w:val="Header"/>
      <w:jc w:val="center"/>
      <w:rPr/>
    </w:pPr>
    <w:r>
      <w:rPr>
        <w:b/>
        <w:sz w:val="24"/>
      </w:rPr>
      <w:t xml:space="preserve">Copyright Guillemot Corporation </w:t>
    </w:r>
    <w:r>
      <w:rPr>
        <w:rFonts w:eastAsia="Symbol" w:cs="Symbol" w:ascii="Symbol" w:hAnsi="Symbol"/>
        <w:b/>
        <w:sz w:val="24"/>
      </w:rPr>
      <w:t></w:t>
    </w:r>
    <w:r>
      <w:rPr>
        <w:b/>
        <w:sz w:val="24"/>
      </w:rPr>
      <w:t xml:space="preserve">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png"/><Relationship Id="rId3" Type="http://schemas.openxmlformats.org/officeDocument/2006/relationships/oleObject" Target="embeddings/oleObject4.bin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7T13:41:00Z</dcterms:created>
  <dc:creator>Olivier Martel</dc:creator>
  <dc:description/>
  <dc:language>en-US</dc:language>
  <cp:lastModifiedBy>Olivier Martel</cp:lastModifiedBy>
  <cp:lastPrinted>2000-01-12T09:44:00Z</cp:lastPrinted>
  <dcterms:modified xsi:type="dcterms:W3CDTF">2000-01-17T13:41:00Z</dcterms:modified>
  <cp:revision>2</cp:revision>
  <dc:subject/>
  <dc:title>Maxi Studio Isis Signal Processing Synoptic</dc:title>
</cp:coreProperties>
</file>