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69498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3552182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12300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2055351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