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ntronics port D/A converters and low-pass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et contains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DOC</w:t>
        <w:tab/>
        <w:t xml:space="preserve">Thi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F4FILTE.GIF</w:t>
        <w:tab/>
        <w:t xml:space="preserve">Varible low pass filter for use with JDAC and CENT_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DAC.GIF</w:t>
        <w:tab/>
        <w:t xml:space="preserve">Simple and inexpensive D/A circuit for Centronics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_DAC.GIF</w:t>
        <w:tab/>
        <w:t xml:space="preserve">Centronics port D/A converter using 7524 D/A converter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et may be freely distributed as long as it stays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eep all rights to those circuits myself. You may freely buil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s to yourself and your friends, but commercial use of those circ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irc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AC and CENT_DAC are both simple Digital to Analogue conver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IBM PC/AT or compatible. Those circuit are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onics parallel port and does not affect the normal port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The circuits are transparent to computer, so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program to see if those devices are connec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AC and CENT_DAC are designed to give your computer good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output without great expenses. JDAC and CENT_DAC are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with programs which supports them. Those program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rograms which support Covox Speech Thing and some great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s like B's Wave Center and Scream Tr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AC is a simple, inexpensive and easy to build. The sound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od, but not best possible. Enough good circuit for most of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level is about 0.4V pp. It can be altered by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R9. Higher resistance in R9 means higher ouput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R9 is left open, the output level is about  5V 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_DAC is more accurate circuit. It uses 7524 type industr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to Analog Converter chip. The circuit need external +5V (+/- 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regulater power supply with current rating of about 20mA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put level is about 0.4V 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4FILTER is a varible low pass filter. It is designed to cut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 frequency components in the D/A converter ouput.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re clear and natural sound. This circuit is highly recommend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utput sampled sounds with low sample rates. The cutoff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n be set from about 3kHz to about 15kHz using potentiometer 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4FILTER is build around National Semiconductor MF4CN-50 chip. The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arible switched capacitor 4-stage Butterworth low pass fil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dB/oct atten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onents in the circuit are for setting the chips clock frequne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setting the audio bias voltage. There are also LC-fil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cut out the clock frequency from output signal. MF4FILT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ed 9-14V power supply with current ratingof about 30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AC and CENT_DAC can be used with or without MF4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JDAC and CENT_DAC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use JDAC and CENT_DAC as an output device to the sam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 in your own programs. You simply output the sample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nct rate to Centronics port data lines. The printer does no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at data because you keep STROBE line in inactivated stat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Simple and easy. The sampled data must be 8 bit and audio 0V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alue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 bugs in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use JDAC and CENT_DAC use the same data lines as print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ossible to print file and output soun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files irranting sound is heard from JDAC or CENT_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cting the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to the designer to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mi Eng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alliomentie 8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1800 Klaukk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write in English or in Finn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consider myself as responsible for anything consid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s or this text. If you manage somehow damage your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with those circuits, it is your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Semiconductor MF4 data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 AD7525/MAX7624 data 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 DATA BOOK 1988-1989 Microcomponents &amp; Memory 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-235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ox Speech Thing is a registered trade mark of Covox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's Wave Center is a shareware program made by Arttu Kontka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am Tracker is a shareware program made by Sami Tammileh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